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rrange the words to make correct negative or question sentences in the Passé Composé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186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i  chanté  je  n’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vez  ce  est  fini  que  vou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 elles  fait  n’  ont  pas  vélo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  il  pris  sandwich  t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u  ce  est  foot  ils  joué  ont  qu’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  compris  n’  nous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  la  maison  n’  pas  tu  vendu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i  bu  coca  je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Rearrange the words to make correct negative or question sentences in the Passé Composé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186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i  chanté  je  n’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vez  ce  est  fini  que  vou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 elles  fait  n’  ont  pas  vélo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  il  pris  sandwich  t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u  ce  est  foot  ils  joué  ont  qu’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  compris  n’  nous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  la  maison  n’  pas  tu  vendu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i  bu  coca  je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34:00Z</dcterms:created>
  <dc:creator>CSeccombe</dc:creator>
  <dc:description/>
  <cp:keywords/>
  <dc:language>en-US</dc:language>
  <cp:lastModifiedBy>CSeccombe</cp:lastModifiedBy>
  <dcterms:modified xsi:type="dcterms:W3CDTF">2007-01-17T11:34:00Z</dcterms:modified>
  <cp:revision>2</cp:revision>
  <dc:subject/>
  <dc:title>Rearrange the words to make correct negative or question sentences in the Passé Composé:</dc:title>
</cp:coreProperties>
</file>