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Trouvez quelqu’un qui aim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2625</wp:posOffset>
                </wp:positionV>
                <wp:extent cx="7737475" cy="453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7475" cy="453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1"/>
                              <w:gridCol w:w="4051"/>
                              <w:gridCol w:w="4083"/>
                            </w:tblGrid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238250" cy="12382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29" r="-2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basketball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336699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99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673100" cy="11176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1117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pizza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760095" cy="85026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18" r="-2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0095" cy="850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le choco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370330" cy="8509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0330" cy="850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les pommes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920750" cy="109156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19" r="-2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750" cy="1091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pati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 xml:space="preserve">les maths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864235" cy="88709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2" t="-41" r="-42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4235" cy="887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074420" cy="117983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" t="-20" r="-2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4420" cy="1179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les chips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651635" cy="165036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635" cy="165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 xml:space="preserve">le hockey      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073150" cy="107315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3150" cy="1073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fr-FR"/>
                                    </w:rPr>
                                    <w:t>les ordinate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25pt;height:357.25pt;mso-wrap-distance-left:0pt;mso-wrap-distance-right:9pt;mso-wrap-distance-top:0pt;mso-wrap-distance-bottom:0pt;margin-top:15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1"/>
                        <w:gridCol w:w="4051"/>
                        <w:gridCol w:w="4083"/>
                      </w:tblGrid>
                      <w:tr>
                        <w:trPr>
                          <w:trHeight w:val="191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238250" cy="12382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le basketball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336699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99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673100" cy="11176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la pizza</w:t>
                            </w:r>
                          </w:p>
                        </w:tc>
                        <w:tc>
                          <w:tcPr>
                            <w:tcW w:w="4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drawing>
                                <wp:inline distT="0" distB="0" distL="0" distR="0">
                                  <wp:extent cx="760095" cy="8502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le chocolat</w:t>
                            </w:r>
                          </w:p>
                        </w:tc>
                      </w:tr>
                      <w:tr>
                        <w:trPr>
                          <w:trHeight w:val="191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drawing>
                                <wp:inline distT="0" distB="0" distL="0" distR="0">
                                  <wp:extent cx="1370330" cy="8509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les pommes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drawing>
                                <wp:inline distT="0" distB="0" distL="0" distR="0">
                                  <wp:extent cx="920750" cy="10915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pati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les maths      </w:t>
                            </w: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864235" cy="8870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41" r="-4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074420" cy="117983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5"/>
                                <w:szCs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s chips</w:t>
                            </w:r>
                          </w:p>
                        </w:tc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drawing>
                                <wp:inline distT="0" distB="0" distL="0" distR="0">
                                  <wp:extent cx="1651635" cy="16503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 xml:space="preserve">le hockey      </w:t>
                            </w:r>
                          </w:p>
                        </w:tc>
                        <w:tc>
                          <w:tcPr>
                            <w:tcW w:w="4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073150" cy="107315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les ordinate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0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7 G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gi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30:00Z</dcterms:created>
  <dc:creator>GSS</dc:creator>
  <dc:description/>
  <cp:keywords/>
  <dc:language>en-US</dc:language>
  <cp:lastModifiedBy>CSeccombe</cp:lastModifiedBy>
  <cp:lastPrinted>2005-09-09T16:24:00Z</cp:lastPrinted>
  <dcterms:modified xsi:type="dcterms:W3CDTF">2007-11-19T14:30:00Z</dcterms:modified>
  <cp:revision>2</cp:revision>
  <dc:subject/>
  <dc:title> un vélo </dc:title>
</cp:coreProperties>
</file>