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Trouvez quelqu’un qui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52625</wp:posOffset>
                </wp:positionV>
                <wp:extent cx="7737475" cy="4270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7475" cy="427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1"/>
                              <w:gridCol w:w="4051"/>
                              <w:gridCol w:w="4083"/>
                            </w:tblGrid>
                            <w:tr>
                              <w:trPr>
                                <w:trHeight w:val="1918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8250" cy="12382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" t="-29" r="-29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825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joue au basketball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336699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6699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3100" cy="11176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2" t="-19" r="-3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1117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aime la pizza</w:t>
                                  </w:r>
                                </w:p>
                              </w:tc>
                              <w:tc>
                                <w:tcPr>
                                  <w:tcW w:w="4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28700" cy="82042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18" r="-14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820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joue au fo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8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29970" cy="77279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9970" cy="772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fr-FR"/>
                                    </w:rPr>
                                    <w:t>boit du café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118870" cy="66738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8870" cy="667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parle allema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déteste les cigarettes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685800" cy="53467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2" t="-29" r="-22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534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4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814830" cy="73215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49" r="-20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4830" cy="732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ge bien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63270" cy="96456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3270" cy="964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aime patiner      </w:t>
                                  </w:r>
                                </w:p>
                              </w:tc>
                              <w:tc>
                                <w:tcPr>
                                  <w:tcW w:w="4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33450" cy="121856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1218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oue de la guit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25pt;height:336.25pt;mso-wrap-distance-left:0pt;mso-wrap-distance-right:9pt;mso-wrap-distance-top:0pt;mso-wrap-distance-bottom:0pt;margin-top:153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1"/>
                        <w:gridCol w:w="4051"/>
                        <w:gridCol w:w="4083"/>
                      </w:tblGrid>
                      <w:tr>
                        <w:trPr>
                          <w:trHeight w:val="1918" w:hRule="atLeast"/>
                        </w:trPr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8250" cy="123825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joue au basketball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336699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6699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100" cy="11176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ime la pizza</w:t>
                            </w:r>
                          </w:p>
                        </w:tc>
                        <w:tc>
                          <w:tcPr>
                            <w:tcW w:w="4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1028700" cy="82042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joue au foot</w:t>
                            </w:r>
                          </w:p>
                        </w:tc>
                      </w:tr>
                      <w:tr>
                        <w:trPr>
                          <w:trHeight w:val="1918" w:hRule="atLeast"/>
                        </w:trPr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1029970" cy="7727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77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fr-FR"/>
                              </w:rPr>
                              <w:t>boit du café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1118870" cy="66738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parle alleman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                                      </w:t>
                            </w:r>
                          </w:p>
                        </w:tc>
                        <w:tc>
                          <w:tcPr>
                            <w:tcW w:w="4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 xml:space="preserve">déteste les cigarettes   </w:t>
                            </w: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685800" cy="5346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24" w:hRule="atLeast"/>
                        </w:trPr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814830" cy="73215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49" r="-20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83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sz w:val="15"/>
                                <w:szCs w:val="15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ge bien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63270" cy="96456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270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 xml:space="preserve">aime patiner      </w:t>
                            </w:r>
                          </w:p>
                        </w:tc>
                        <w:tc>
                          <w:tcPr>
                            <w:tcW w:w="4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21856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oue de la guit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0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7 GL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gi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38:00Z</dcterms:created>
  <dc:creator>GSS</dc:creator>
  <dc:description/>
  <cp:keywords/>
  <dc:language>en-US</dc:language>
  <cp:lastModifiedBy>CSeccombe</cp:lastModifiedBy>
  <cp:lastPrinted>2005-09-07T16:51:00Z</cp:lastPrinted>
  <dcterms:modified xsi:type="dcterms:W3CDTF">2007-11-19T14:38:00Z</dcterms:modified>
  <cp:revision>3</cp:revision>
  <dc:subject/>
  <dc:title> un vélo </dc:title>
</cp:coreProperties>
</file>