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44"/>
        <w:gridCol w:w="4244"/>
      </w:tblGrid>
      <w:tr>
        <w:trPr>
          <w:trHeight w:val="230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" name="j0199044(p)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199044(p)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du vélo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6699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768350" cy="786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336699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patinage à roués alignées</w:t>
            </w:r>
          </w:p>
          <w:p>
            <w:pPr>
              <w:pStyle w:val="Normal"/>
              <w:rPr>
                <w:rFonts w:ascii="Verdana" w:hAnsi="Verdana" w:cs="Verdana"/>
                <w:color w:val="336699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  <w:lang w:val="fr-FR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planche à roulettes</w:t>
            </w: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" name="HH01454_(p)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H01454_(p)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0385" cy="1000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la moto neige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lang w:val="fr-FR"/>
              </w:rPr>
              <w:t xml:space="preserve">du patinage </w:t>
            </w: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60755" cy="11518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’équitation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88390" cy="14351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lang w:val="fr-FR"/>
              </w:rPr>
              <w:t>du camping</w:t>
            </w: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819910" cy="1050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drawing>
                <wp:inline distT="0" distB="0" distL="0" distR="0">
                  <wp:extent cx="768985" cy="7861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randonnées à pied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1700" cy="7537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gymnastique</w:t>
            </w:r>
          </w:p>
        </w:tc>
      </w:tr>
    </w:tbl>
    <w:p>
      <w:pPr>
        <w:pStyle w:val="Normal"/>
        <w:rPr/>
      </w:pPr>
      <w:r>
        <w:rPr/>
        <w:t>Trouvez quelqu’un qui fait …</w:t>
      </w:r>
    </w:p>
    <w:sectPr>
      <w:footerReference w:type="default" r:id="rId1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7 G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.opener.immDownload(&apos;j0199044&apos;,&apos;19&apos;,escape(window.opener.content.location.href),&apos;1&apos;)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javascript:window.opener.immDownload(&apos;HH01454_&apos;,&apos;3&apos;,escape(window.opener.content.location.href),&apos;1&apos;)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40:00Z</dcterms:created>
  <dc:creator>GSS</dc:creator>
  <dc:description/>
  <cp:keywords/>
  <dc:language>en-US</dc:language>
  <cp:lastModifiedBy>CSeccombe</cp:lastModifiedBy>
  <dcterms:modified xsi:type="dcterms:W3CDTF">2007-11-19T14:40:00Z</dcterms:modified>
  <cp:revision>2</cp:revision>
  <dc:subject/>
  <dc:title> un vélo </dc:title>
</cp:coreProperties>
</file>