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*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ON COMMENCE !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douze heu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12h0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treize heu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13h0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cinq heures ving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05h2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huit heures cin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08h05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vingt-trois heu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23h0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quinze heures tr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15h3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vingt-et-une heu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21h0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minu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00h0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 xml:space="preserve">il est une heure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vingt-cin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01h25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dix heures cinqua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10h5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seize heures quara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16h4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dix-neuf heur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tr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19h3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sept heures di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07h1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deux heures ving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02h2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midi quin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12h15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vingt-trois heures cinqua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23h5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treize heures tr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13h3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vingt-et-une heures quin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21h15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vingt-deux heu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22h0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dix-huit heures trente-cin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18h35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neuf heu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09h0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neuf heures cin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09h05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quinze heures quara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15h4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dix-neuf heu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19h0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une he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01h0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trois heures cinquante-cin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03h55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quatre heures quara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04h4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quatorze heures cinqua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14h5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il est vingt-deux heures di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35" w:hRule="atLeast"/>
        </w:trPr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22h10</w:t>
            </w:r>
          </w:p>
        </w:tc>
        <w:tc>
          <w:tcPr>
            <w:tcW w:w="4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ON A FINI !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0:39:00Z</dcterms:created>
  <dc:creator>Clare</dc:creator>
  <dc:description/>
  <cp:keywords/>
  <dc:language>en-US</dc:language>
  <cp:lastModifiedBy>Clare</cp:lastModifiedBy>
  <dcterms:modified xsi:type="dcterms:W3CDTF">2008-04-24T20:39:00Z</dcterms:modified>
  <cp:revision>4</cp:revision>
  <dc:subject/>
  <dc:title>*</dc:title>
</cp:coreProperties>
</file>