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pt-BR" w:eastAsia="en-US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pt-B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910590" cy="683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pt-BR"/>
              </w:rPr>
              <w:t>Salut !  Je m’appelle Sophie.  Cet été je suis allée au Maroc avec ma famille, c’est-à-dire mon père, ma mère et mes deux frèr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 xml:space="preserve">Est-ce que j’ai aimé le voyage ?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C’est à vous de décider !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abat il a fait très chaud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oyage en voiture a duré  deux jours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ous avons voyagé d’Algeciras à Ceuta (dans le nord du Maroc) en ferry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préfère voyager en avion parce que c’est plus rapide et plus confortable.  Mais en revanche c’est plus cher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</w:rPr>
              <w:t xml:space="preserve">L’année dernière nous sommes allés en Tunisie.  </w:t>
            </w:r>
            <w:r>
              <w:rPr>
                <w:rFonts w:cs="Comic Sans MS" w:ascii="Comic Sans MS" w:hAnsi="Comic Sans MS"/>
                <w:lang w:val="pt-BR"/>
              </w:rPr>
              <w:t>Je ne suis jamais allée au Maroc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 le voyage mes frères ont joué aux cartes et aux échecs, et ils se sont disputés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était ma première visite en Espagne.  J’ai beaucoup aimé voir la côte est et le paysage du sud-est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habite avec ma famille dans une petite ville qui s’appelle Mazères.  C’est dans le sud-ouest de la France, près des Pyrénées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vons logé dans un hôtel 4 étoiles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pt-BR"/>
              </w:rPr>
              <w:t>J’ai dû me lever à deux heures quarante-cinq, et nous sommes partis à trois heures trente du matin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 mon avis la nourriture espagnole est pas mal.  Je pense que le chorizo est assez savoreux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ous sommes restés à Rabat, la capitale du Maroc.  Rabat se trouve dans l’ouest du pays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Ma mère souffre le mal des transports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</w:rPr>
              <w:t xml:space="preserve">Pendant le voyage j’ai écouté mon lecteur MP3.  </w:t>
            </w:r>
            <w:r>
              <w:rPr>
                <w:rFonts w:cs="Comic Sans MS" w:ascii="Comic Sans MS" w:hAnsi="Comic Sans MS"/>
                <w:lang w:val="pt-BR"/>
              </w:rPr>
              <w:t>J’adore écouter de la musique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J’ai beaucoup nagé dans la piscine de l’hôtel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</w:rPr>
              <w:t xml:space="preserve">Mon petit frère est pénible.  </w:t>
            </w:r>
            <w:r>
              <w:rPr>
                <w:rFonts w:cs="Comic Sans MS" w:ascii="Comic Sans MS" w:hAnsi="Comic Sans MS"/>
                <w:lang w:val="pt-BR"/>
              </w:rPr>
              <w:t>En Espagne il a cassé mon appareil-photo numérique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ous avons passé quinze jours au Maroc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 père a une nouvelle Renault Espace avec climatisation.</w:t>
            </w:r>
          </w:p>
        </w:tc>
      </w:tr>
      <w:tr>
        <w:trPr>
          <w:trHeight w:val="1701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ous avons voyagé en voiture jusqu’à Algeciras, dans le sud de l’Espagne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Quand j’arrive dans un lieu que je ne connais pas, j’adore partir en exploration.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oyage en ferry a duré deux heures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climatisation</w:t>
        <w:tab/>
        <w:tab/>
        <w:t>air conditioning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nourriture</w:t>
        <w:tab/>
        <w:tab/>
        <w:t>food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pt-BR"/>
        </w:rPr>
      </w:pPr>
      <w:r>
        <w:rPr>
          <w:rFonts w:cs="Comic Sans MS" w:ascii="Comic Sans MS" w:hAnsi="Comic Sans MS"/>
          <w:sz w:val="16"/>
          <w:szCs w:val="16"/>
          <w:lang w:val="pt-BR"/>
        </w:rPr>
        <w:t>le mal des transports</w:t>
        <w:tab/>
        <w:t>travel sicknes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pt-BR"/>
        </w:rPr>
      </w:pPr>
      <w:r>
        <w:rPr>
          <w:rFonts w:cs="Comic Sans MS" w:ascii="Comic Sans MS" w:hAnsi="Comic Sans MS"/>
          <w:sz w:val="16"/>
          <w:szCs w:val="16"/>
          <w:lang w:val="pt-BR"/>
        </w:rPr>
        <w:t>les échecs</w:t>
        <w:tab/>
        <w:tab/>
        <w:t>ches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pt-BR"/>
        </w:rPr>
      </w:pPr>
      <w:r>
        <w:rPr>
          <w:rFonts w:cs="Comic Sans MS" w:ascii="Comic Sans MS" w:hAnsi="Comic Sans MS"/>
          <w:sz w:val="16"/>
          <w:szCs w:val="16"/>
          <w:lang w:val="pt-BR"/>
        </w:rPr>
        <w:t>ne……jamais</w:t>
        <w:tab/>
        <w:tab/>
        <w:t>never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pt-BR"/>
        </w:rPr>
      </w:pPr>
      <w:r>
        <w:rPr>
          <w:rFonts w:cs="Comic Sans MS" w:ascii="Comic Sans MS" w:hAnsi="Comic Sans MS"/>
          <w:sz w:val="16"/>
          <w:szCs w:val="16"/>
          <w:lang w:val="pt-BR"/>
        </w:rPr>
        <w:t>numérique</w:t>
        <w:tab/>
        <w:tab/>
        <w:t>digital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rtir en exploration</w:t>
        <w:tab/>
        <w:t>to explor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avoreux</w:t>
        <w:tab/>
        <w:tab/>
        <w:tab/>
        <w:t>tast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disputer</w:t>
        <w:tab/>
        <w:tab/>
        <w:t>to argue</w:t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1:00Z</dcterms:created>
  <dc:creator>Clare</dc:creator>
  <dc:description/>
  <cp:keywords/>
  <dc:language>en-US</dc:language>
  <cp:lastModifiedBy>Clare</cp:lastModifiedBy>
  <dcterms:modified xsi:type="dcterms:W3CDTF">2008-09-12T10:51:00Z</dcterms:modified>
  <cp:revision>2</cp:revision>
  <dc:subject/>
  <dc:title/>
</cp:coreProperties>
</file>