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atzsu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904875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81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720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64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090" cy="720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e sagt man auf Deutsch……..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For examp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That is rubbish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ther ... or 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t varies a lo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don’t agre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my opinion 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 depend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sid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think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the one hand 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ither … nor 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t is nonsense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as well as 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That’s correc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el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Etc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On the other hand 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regular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That is outrageous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now and aga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I agre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owev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I don’t like .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in fac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T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03:00Z</dcterms:created>
  <dc:creator>THarris544</dc:creator>
  <dc:description/>
  <cp:keywords/>
  <dc:language>en-US</dc:language>
  <cp:lastModifiedBy>Clare</cp:lastModifiedBy>
  <dcterms:modified xsi:type="dcterms:W3CDTF">2008-11-03T11:59:00Z</dcterms:modified>
  <cp:revision>8</cp:revision>
  <dc:subject/>
  <dc:title>Schatzsuche</dc:title>
</cp:coreProperties>
</file>