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einerse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-226695</wp:posOffset>
                </wp:positionV>
                <wp:extent cx="2489835" cy="222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213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3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75.5pt;mso-wrap-distance-left:9.05pt;mso-wrap-distance-right:9.05pt;mso-wrap-distance-top:0pt;mso-wrap-distance-bottom:0pt;margin-top:-17.8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213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3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andererseits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Auf der einen Seite 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Auf der anderen Seite 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Das ist unterschiedlich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Es kommt darauf an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36:00Z</dcterms:created>
  <dc:creator>THarris544</dc:creator>
  <dc:description/>
  <cp:keywords/>
  <dc:language>en-US</dc:language>
  <cp:lastModifiedBy>Clare</cp:lastModifiedBy>
  <dcterms:modified xsi:type="dcterms:W3CDTF">2008-11-03T11:52:00Z</dcterms:modified>
  <cp:revision>4</cp:revision>
  <dc:subject/>
  <dc:title>einerseits</dc:title>
</cp:coreProperties>
</file>