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  <w:t>Das stimm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457200</wp:posOffset>
                </wp:positionV>
                <wp:extent cx="3174365" cy="308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308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9580" cy="2989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298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242.7pt;mso-wrap-distance-left:9.05pt;mso-wrap-distance-right:9.05pt;mso-wrap-distance-top:0pt;mso-wrap-distance-bottom:0pt;margin-top:-36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9580" cy="2989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298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</w:r>
    </w:p>
    <w:p>
      <w:pPr>
        <w:pStyle w:val="Normal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  <w:t>Ich bin damit einverstanden</w: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09" w:bottom="179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22:00Z</dcterms:created>
  <dc:creator>THarris544</dc:creator>
  <dc:description/>
  <cp:keywords/>
  <dc:language>en-US</dc:language>
  <cp:lastModifiedBy>Clare</cp:lastModifiedBy>
  <dcterms:modified xsi:type="dcterms:W3CDTF">2008-11-03T11:56:00Z</dcterms:modified>
  <cp:revision>4</cp:revision>
  <dc:subject/>
  <dc:title>Das stimmt</dc:title>
</cp:coreProperties>
</file>