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Ich glaube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Ich denke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Ich finde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b/>
          <w:sz w:val="96"/>
          <w:szCs w:val="96"/>
          <w:lang w:val="de-DE"/>
        </w:rPr>
        <w:t>Ich meine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89355</wp:posOffset>
                </wp:positionV>
                <wp:extent cx="2434590" cy="267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67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805" cy="2581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805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10.55pt;mso-wrap-distance-left:9.05pt;mso-wrap-distance-right:9.05pt;mso-wrap-distance-top:0pt;mso-wrap-distance-bottom:0pt;margin-top:9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805" cy="2581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805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357" w:right="1797" w:gutter="0" w:header="0" w:top="1440" w:footer="709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6:00Z</dcterms:created>
  <dc:creator>THarris544</dc:creator>
  <dc:description/>
  <cp:keywords/>
  <dc:language>en-US</dc:language>
  <cp:lastModifiedBy>Clare</cp:lastModifiedBy>
  <dcterms:modified xsi:type="dcterms:W3CDTF">2008-11-03T11:55:00Z</dcterms:modified>
  <cp:revision>5</cp:revision>
  <dc:subject/>
  <dc:title>Ich glaube…</dc:title>
</cp:coreProperties>
</file>