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verb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an soll das Fell des Bären nicht verkaufen, ehe man ihn erlegt hat </w:t>
        <w:tab/>
        <w:t xml:space="preserve"> Don’t count your chickens before they’ve hatch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on zwei Übeln wählt man besser das, was man schon kennt </w:t>
        <w:tab/>
        <w:tab/>
        <w:t xml:space="preserve"> Better the devil you know, than the devil you don’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ein Unglück ist so groß, es hat sein Glück im Schoß </w:t>
        <w:tab/>
        <w:tab/>
        <w:tab/>
        <w:tab/>
        <w:t>Every cloud has a silver lin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sser spät als gar nicht</w:t>
        <w:tab/>
        <w:tab/>
        <w:tab/>
        <w:tab/>
        <w:tab/>
        <w:tab/>
        <w:tab/>
        <w:tab/>
        <w:t>Better late than nev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 kann nicht gleichzeitig auf zwei Hochzeiten tanzen</w:t>
        <w:tab/>
        <w:tab/>
        <w:tab/>
        <w:t>You cannot have your cake and eat 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Andere Länder, andere Sitten</w:t>
        <w:tab/>
        <w:tab/>
        <w:tab/>
        <w:tab/>
        <w:tab/>
        <w:tab/>
        <w:tab/>
        <w:t>When in Rome, do as the Romans do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lang w:val="en"/>
        </w:rPr>
        <w:t xml:space="preserve">Ende gut, alles gut. </w:t>
      </w:r>
      <w:r>
        <w:rPr>
          <w:rFonts w:eastAsia="Arial Unicode MS" w:cs="Tahoma" w:ascii="Tahoma" w:hAnsi="Tahoma"/>
          <w:lang w:val="en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lang w:val="en"/>
        </w:rPr>
        <w:t xml:space="preserve">All's well that ends well 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Die Tat wirkt mächtiger als das Wort</w:t>
        <w:tab/>
        <w:tab/>
        <w:tab/>
        <w:tab/>
        <w:tab/>
        <w:tab/>
        <w:t>Actions speak louder than words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Vorbeugen ist besser als heilen</w:t>
        <w:tab/>
        <w:tab/>
        <w:tab/>
        <w:tab/>
        <w:tab/>
        <w:tab/>
        <w:tab/>
        <w:t>Prevention is better than cure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Wir haben alle unser Kreuz zu tragen</w:t>
        <w:tab/>
        <w:tab/>
        <w:tab/>
        <w:tab/>
        <w:tab/>
        <w:tab/>
        <w:t xml:space="preserve">We all have our cross to bear 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Man ist im Leben nicht immer auf Rosen gebettet</w:t>
        <w:tab/>
        <w:tab/>
        <w:tab/>
        <w:tab/>
        <w:t>Life isn’t always a bed of roses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Wie man sich bettet, so liegt man</w:t>
        <w:tab/>
        <w:tab/>
        <w:tab/>
        <w:tab/>
        <w:tab/>
        <w:tab/>
        <w:tab/>
        <w:t>As you make your bed so you must lie on it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Wer arm dran ist, kann nicht wählerisch sein</w:t>
        <w:tab/>
        <w:tab/>
        <w:tab/>
        <w:tab/>
        <w:tab/>
        <w:t>Beggars can’t be choosers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Gleich und gleich gesellt sich gern</w:t>
        <w:tab/>
        <w:tab/>
        <w:tab/>
        <w:tab/>
        <w:tab/>
        <w:tab/>
        <w:tab/>
        <w:t>Birds of a feather flock together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Man muss zuerst an seine eigene Familie/sein eigenes Land denken</w:t>
        <w:tab/>
        <w:tab/>
        <w:t>Charity begins at home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Viel Köche verderben den Brei</w:t>
        <w:tab/>
        <w:tab/>
        <w:tab/>
        <w:tab/>
        <w:tab/>
        <w:tab/>
        <w:tab/>
        <w:t>Too many cooks spoil the broth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Ehre, wem Ehre gebührt</w:t>
        <w:tab/>
        <w:tab/>
        <w:tab/>
        <w:tab/>
        <w:tab/>
        <w:tab/>
        <w:tab/>
        <w:tab/>
        <w:t>Credit where credit is due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Es ist nun einmal geschehen</w:t>
        <w:tab/>
        <w:tab/>
        <w:tab/>
        <w:tab/>
        <w:tab/>
        <w:tab/>
        <w:tab/>
        <w:t xml:space="preserve">What is done is done 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Man soll den Teufel nicht an die Wand malen</w:t>
        <w:tab/>
        <w:tab/>
        <w:tab/>
        <w:tab/>
        <w:tab/>
        <w:t>Don’t tempt fate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Man soll kein Öl ins Feuer gießen</w:t>
        <w:tab/>
        <w:tab/>
        <w:tab/>
        <w:tab/>
        <w:tab/>
        <w:tab/>
        <w:tab/>
        <w:t>Do not add fuel to the fire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Wer im Glashaus sitzt, soll nicht mit Steinen werfen</w:t>
        <w:tab/>
        <w:tab/>
        <w:tab/>
        <w:tab/>
        <w:t>People who live in glass houses shouldn’t throw stones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Alles auf eine Karte setzen</w:t>
        <w:tab/>
        <w:tab/>
        <w:tab/>
        <w:tab/>
        <w:tab/>
        <w:tab/>
        <w:tab/>
        <w:tab/>
        <w:t>To put all one’s eggs in one basket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Man muss das Eisen schmieden, solange es heiss ist</w:t>
        <w:tab/>
        <w:tab/>
        <w:tab/>
        <w:tab/>
        <w:t>One must strike while the iron is hot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Die Katze lässt das Mausen nicht</w:t>
        <w:tab/>
        <w:tab/>
        <w:tab/>
        <w:tab/>
        <w:tab/>
        <w:tab/>
        <w:tab/>
        <w:t>The leopard never changes its spots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Kleinvieh macht auch Mist</w:t>
        <w:tab/>
        <w:tab/>
        <w:tab/>
        <w:tab/>
        <w:tab/>
        <w:tab/>
        <w:tab/>
        <w:tab/>
        <w:t>Every little helps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Wo ein Wille ist, ist auch ein Weg</w:t>
        <w:tab/>
        <w:tab/>
        <w:tab/>
        <w:tab/>
        <w:tab/>
        <w:tab/>
        <w:tab/>
        <w:t>Where there is a will there is a way</w:t>
      </w:r>
    </w:p>
    <w:p>
      <w:pPr>
        <w:pStyle w:val="Normal"/>
        <w:spacing w:before="28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Wer wagt, gewinnt</w:t>
        <w:tab/>
        <w:tab/>
        <w:tab/>
        <w:tab/>
        <w:tab/>
        <w:tab/>
        <w:tab/>
        <w:tab/>
        <w:tab/>
        <w:t>Nothing ventured nothing gained</w:t>
      </w:r>
    </w:p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4:43:00Z</dcterms:created>
  <dc:creator>andrea.simpson</dc:creator>
  <dc:description/>
  <cp:keywords/>
  <dc:language>en-US</dc:language>
  <cp:lastModifiedBy>CSeccombe</cp:lastModifiedBy>
  <dcterms:modified xsi:type="dcterms:W3CDTF">2005-10-30T14:47:00Z</dcterms:modified>
  <cp:revision>3</cp:revision>
  <dc:subject/>
  <dc:title>Idioms/Proverbs</dc:title>
</cp:coreProperties>
</file>