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S German 2008-09 Questionnai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683895</wp:posOffset>
                </wp:positionV>
                <wp:extent cx="1118870" cy="8401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870" cy="84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4085" cy="7473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4085" cy="747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pt;height:66.15pt;mso-wrap-distance-left:9.05pt;mso-wrap-distance-right:9.05pt;mso-wrap-distance-top:0pt;mso-wrap-distance-bottom:0pt;margin-top:-53.8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4085" cy="7473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4085" cy="747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Name 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Secondary school attended ……………………………………………………………………..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GCSE German grade………………………………………………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Other AS subjects currently being studied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y did you choose to do AS German?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do you hope to achieve through this course?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do you consider to be your strengths and areas for improvement in German?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o you have any questions or concerns you would like to raise now?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footerReference w:type="default" r:id="rId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TH </w:t>
    </w:r>
    <w:hyperlink r:id="rId1" w:tgtFrame="_parent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2:54:00Z</dcterms:created>
  <dc:creator>BCC</dc:creator>
  <dc:description/>
  <cp:keywords/>
  <dc:language>en-US</dc:language>
  <cp:lastModifiedBy>Clare</cp:lastModifiedBy>
  <dcterms:modified xsi:type="dcterms:W3CDTF">2008-11-03T11:40:00Z</dcterms:modified>
  <cp:revision>3</cp:revision>
  <dc:subject/>
  <dc:title>AS German 2008-09 Questionnaire</dc:title>
</cp:coreProperties>
</file>