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rnährungsproblem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lang w:val="de-DE"/>
        </w:rPr>
        <w:t>Lesen Sie die Texte über Essstörungen und finden Sie den deutschen Ausdrücke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thin</w:t>
      </w:r>
    </w:p>
    <w:p>
      <w:pPr>
        <w:pStyle w:val="Normal"/>
        <w:rPr/>
      </w:pPr>
      <w:r>
        <w:rPr>
          <w:sz w:val="28"/>
          <w:szCs w:val="28"/>
        </w:rPr>
        <w:t>b) body of a chi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to devo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to eat in sensible amou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suscepti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) it is presumed/suspec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) the …., the 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) willpow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) digestion is disrup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) circulation fai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) fluctuates betwe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) to vom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) to stuff oneself (with foo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) to take place secret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) easy come, easy 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) to be influenced by ideals of beau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q) advice centres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Schreiben Sie einen Bericht zum Thema Essstörungen(ca.150 Wörter) und benutzen Sie die Informationen aus dem Text. 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Erwähnen Sie Ursachen,Auswirkungen und Folgen.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Äußern Sie auch Ihre eigene Meinung dazu und benutzen Sie Konjunktionen sowie die Wand-Ausdrücke!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TH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2:26:00Z</dcterms:created>
  <dc:creator>THarris544</dc:creator>
  <dc:description/>
  <cp:keywords/>
  <dc:language>en-US</dc:language>
  <cp:lastModifiedBy>Clare</cp:lastModifiedBy>
  <dcterms:modified xsi:type="dcterms:W3CDTF">2009-01-19T12:26:00Z</dcterms:modified>
  <cp:revision>2</cp:revision>
  <dc:subject/>
  <dc:title>Ernährungsprobleme</dc:title>
</cp:coreProperties>
</file>