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Verdana" w:hAnsi="Verdana" w:cs="Verdana"/>
          <w:b/>
          <w:b/>
          <w:u w:val="single"/>
          <w:lang w:val="de-DE"/>
        </w:rPr>
      </w:pPr>
      <w:r>
        <w:rPr>
          <w:rFonts w:cs="Verdana" w:ascii="Verdana" w:hAnsi="Verdana"/>
          <w:b/>
          <w:u w:val="single"/>
          <w:lang w:val="de-DE"/>
        </w:rPr>
        <w:t>Werbeanalys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8"/>
          <w:szCs w:val="28"/>
          <w:lang w:val="de-DE"/>
        </w:rPr>
      </w:pPr>
      <w:r>
        <w:rPr>
          <w:rFonts w:cs="Verdana" w:ascii="Verdana" w:hAnsi="Verdana"/>
          <w:sz w:val="28"/>
          <w:szCs w:val="28"/>
          <w:lang w:val="de-DE"/>
        </w:rPr>
        <w:t xml:space="preserve">Was kann gesehen werden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8"/>
          <w:szCs w:val="28"/>
          <w:lang w:val="de-DE"/>
        </w:rPr>
        <w:t>Interpretation; wie kann es verstanden werden?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  <w:lang w:val="de-DE" w:eastAsia="en-US"/>
        </w:rPr>
      </w:pPr>
      <w:r>
        <w:rPr>
          <w:rFonts w:cs="Verdana" w:ascii="Verdana" w:hAnsi="Verdana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5405</wp:posOffset>
                </wp:positionV>
                <wp:extent cx="3030220" cy="394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94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655" cy="3836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383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310.75pt;mso-wrap-distance-left:9.05pt;mso-wrap-distance-right:9.05pt;mso-wrap-distance-top:0pt;mso-wrap-distance-bottom:0pt;margin-top:5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7655" cy="3836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655" cy="383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u w:val="single"/>
          <w:lang w:val="de-DE"/>
        </w:rPr>
      </w:pPr>
      <w:r>
        <w:rPr>
          <w:rFonts w:cs="Verdana" w:ascii="Verdana" w:hAnsi="Verdana"/>
          <w:u w:val="single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u w:val="single"/>
          <w:lang w:val="de-DE"/>
        </w:rPr>
      </w:pPr>
      <w:r>
        <w:rPr>
          <w:rFonts w:cs="Verdana" w:ascii="Verdana" w:hAnsi="Verdana"/>
          <w:u w:val="single"/>
          <w:lang w:val="de-DE"/>
        </w:rPr>
        <w:t>Was kann gesehen werd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unge hübsche Frau hält angebissenes Eis in der rechten Hand, die vor dem Körper zur linken Seite des Gesichts geführt wir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lang w:val="de-DE"/>
        </w:rPr>
        <w:t>sie schaut nach links und hat den Mund leicht geöffne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Farben: braun, ocker bis ockergelb, hautfarb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Augen: blau; Logo des Eisherstellers links unten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Frau scheint jemanden anzusehen/ anzusprech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schaut halb sinnlich, halb spöttisch, halb abweisen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ist es, die den Text spricht und ihrem imaginären Partner zu sagen scheint: Du kannst vieles von mir haben - aber nicht mein Ei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chönheit der Frau und Makellosigkeit des Produkt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Wärme der Farben - Gegensatz dazu: kalte blaue Augen, abweisende Hand- und Armbewegung, spöttischer Ausdruck im Gesicht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 xml:space="preserve">Text: Ich teile vieles. Aber nicht </w:t>
      </w:r>
      <w:r>
        <w:rPr>
          <w:rFonts w:cs="Verdana" w:ascii="Verdana" w:hAnsi="Verdana"/>
          <w:i/>
          <w:iCs/>
          <w:lang w:val="de-DE"/>
        </w:rPr>
        <w:t>alles.</w:t>
      </w:r>
    </w:p>
    <w:p>
      <w:pPr>
        <w:pStyle w:val="Normal"/>
        <w:spacing w:before="280" w:after="280"/>
        <w:rPr>
          <w:rFonts w:ascii="Verdana" w:hAnsi="Verdana" w:cs="Verdana"/>
          <w:u w:val="single"/>
          <w:lang w:val="de-DE"/>
        </w:rPr>
      </w:pPr>
      <w:r>
        <w:rPr>
          <w:rFonts w:cs="Verdana" w:ascii="Verdana" w:hAnsi="Verdana"/>
          <w:u w:val="single"/>
          <w:lang w:val="de-DE"/>
        </w:rPr>
      </w:r>
    </w:p>
    <w:p>
      <w:pPr>
        <w:pStyle w:val="Normal"/>
        <w:spacing w:before="280" w:after="280"/>
        <w:rPr>
          <w:rFonts w:ascii="Verdana" w:hAnsi="Verdana" w:cs="Verdana"/>
          <w:u w:val="single"/>
          <w:lang w:val="de-DE"/>
        </w:rPr>
      </w:pPr>
      <w:r>
        <w:rPr>
          <w:rFonts w:cs="Verdana" w:ascii="Verdana" w:hAnsi="Verdana"/>
          <w:u w:val="single"/>
          <w:lang w:val="de-DE"/>
        </w:rPr>
        <w:t>Wie kann es verstanden werde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Als junge moderne emanzipierte Powerfrau teile ich vieles - vielleicht sogar das Bett. Aber bei diesem Eis hört der Spaß auf - diesen Genuss will ich nur für mich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Kurze Aussagesätze als Warnung an imaginären Gesprächspartner und Ermutigung zur Imitation für den Betrachter: Das Eis ist so gut, dass man es keinem anderen überlassen sollte</w:t>
      </w:r>
    </w:p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ock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och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sinnli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sensu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spöttis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mock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bweise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col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die Makellosigke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flawlessn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der Genu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pleas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die Aussagesät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statemen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die Ermutigu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encourage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der Betrach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observ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lang w:val="de-DE"/>
              </w:rPr>
              <w:t>jemandem etwas überlass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to leave something up to somebody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T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44:00Z</dcterms:created>
  <dc:creator>THarris544</dc:creator>
  <dc:description/>
  <cp:keywords/>
  <dc:language>en-US</dc:language>
  <cp:lastModifiedBy>Clare</cp:lastModifiedBy>
  <dcterms:modified xsi:type="dcterms:W3CDTF">2009-06-08T12:44:00Z</dcterms:modified>
  <cp:revision>2</cp:revision>
  <dc:subject/>
  <dc:title>Werbeanalyse</dc:title>
</cp:coreProperties>
</file>