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rb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r brauchen Werb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bung ist nichts als Gehirnwäsch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bung kann schon nützlich sei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gibt zu viel Werbung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Man sollte Werbung für Alkohol verbiet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bung ist eine Art Manipulierung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e freie Marktwirtschaft braucht Werbung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Werbung informiert uns über neue Produkt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gen Werbung fühlen wir uns gezwungen, Produkte zu kauf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an sollte Kinder vor Werbung schütz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bung ist unrealistisch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bespots sollten realistischer sei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an sollte den Anteil an Sex in Werbespots verringer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bekampagnen können einen wichtigen Einfluss auf die Gesellschaft hab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48:00Z</dcterms:created>
  <dc:creator>THarris544</dc:creator>
  <dc:description/>
  <cp:keywords/>
  <dc:language>en-US</dc:language>
  <cp:lastModifiedBy>Clare</cp:lastModifiedBy>
  <dcterms:modified xsi:type="dcterms:W3CDTF">2009-06-08T12:48:00Z</dcterms:modified>
  <cp:revision>2</cp:revision>
  <dc:subject/>
  <dc:title>Werbung</dc:title>
</cp:coreProperties>
</file>