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erman Discursive Essay Titl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>Die Schule muss heutzutage unbedingt über Drogen informieren”.  Sind Sie auch dieser Meinu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Nowadays, schools should inform everybody about drugs”.  Are you of the same opin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lang w:val="nb-NO"/>
        </w:rPr>
        <w:t>“</w:t>
      </w:r>
      <w:r>
        <w:rPr>
          <w:lang w:val="nb-NO"/>
        </w:rPr>
        <w:t xml:space="preserve">Junge Leute sollten alle mit dem Fahrrad fahren”.  </w:t>
      </w:r>
      <w:r>
        <w:rPr/>
        <w:t>Wären Sie damit einverstand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Young people should all travel by bike”.  Do you agre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Ist Weihnachten heute zu kommerzialisier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s Christmas too commercialis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Alte Feinde – neue Freunde!  </w:t>
      </w:r>
      <w:r>
        <w:rPr>
          <w:lang w:val="pt-BR"/>
        </w:rPr>
        <w:t>Ist das realistisch für Europ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ld enemies – new friends!  Is that realistic for Europ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lang w:val="nb-NO"/>
        </w:rPr>
        <w:t>“</w:t>
      </w:r>
      <w:r>
        <w:rPr>
          <w:lang w:val="nb-NO"/>
        </w:rPr>
        <w:t xml:space="preserve">Alle Privatschulen sollten abgeschafft werden!” </w:t>
      </w:r>
      <w:r>
        <w:rPr/>
        <w:t>Sind Sie damit einverstand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 private schools should be abolished!”  Do you agre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“</w:t>
      </w:r>
      <w:r>
        <w:rPr/>
        <w:t>Die Ehe funktioniert heute nicht mehr und sollte abgeschafft werden”.  Sind Sie damit einverstand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wadays, marriage no longer works and should be abolished.  Do you agre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Ist die Gleichberechtigung zwischen Männern und Frauen zu Hause und bei der Arbeit ganz normal heutzutage?  Was meinen Sie dazu</w:t>
      </w:r>
      <w:r>
        <w:rPr>
          <w:rFonts w:cs="Tahoma" w:ascii="Tahoma" w:hAnsi="Tahoma"/>
        </w:rPr>
        <w:t>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e equal rights between men and women, at home and at work, normal nowadays?  What do you think about 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Kernkraft als umwelfreundliche Lösu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clear power as an environmental solu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Die Behauptung, dass die meisten Deutschen ausländerfeindlich sind, ist total unbegründert.  Inwiefern stimmen Sie dieser Aussage zu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ssertion that most Germans are hostile to foreigners, is totally unfounded.  To what extend do you agree with this statem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Hat es die heutige Generation einfacher als die unserer Eltern und Grosselter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today’s generation have it easier than those of our parents and grand-pare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Welche Bedeutung hat heutzutage die Gesundheit für Jugendlich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does health mean to young people nowaday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Sollen Mütter von kleinen Kindern ihre Karriere aufgeben, um sich um ihre Kinder zu kümmer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hould mothers with small children give up their careers in order to look after their children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lang w:val="nb-NO"/>
        </w:rPr>
      </w:pPr>
      <w:r>
        <w:rPr>
          <w:rFonts w:cs="Tahoma" w:ascii="Tahoma" w:hAnsi="Tahoma"/>
          <w:b/>
          <w:bCs/>
          <w:lang w:val="nb-NO"/>
        </w:rPr>
        <w:t>“</w:t>
      </w:r>
      <w:r>
        <w:rPr>
          <w:rFonts w:cs="Tahoma" w:ascii="Tahoma" w:hAnsi="Tahoma"/>
          <w:b/>
          <w:bCs/>
          <w:lang w:val="nb-NO"/>
        </w:rPr>
        <w:t>Wir müssen das Urteil des Bundesverfassungsgerichts respektieren.  Dieses Urteil orientiert sich am wirksamen Schutz des ungeborenen Lebens” (Helmut Koh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We must respect the judgement of the Federal Constitutional Court.  This judgement favours the protection of the unborn child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4:51:00Z</dcterms:created>
  <dc:creator>andrea.simpson</dc:creator>
  <dc:description/>
  <cp:keywords/>
  <dc:language>en-US</dc:language>
  <cp:lastModifiedBy>CSeccombe</cp:lastModifiedBy>
  <cp:lastPrinted>2005-06-22T08:04:00Z</cp:lastPrinted>
  <dcterms:modified xsi:type="dcterms:W3CDTF">2005-10-30T14:51:00Z</dcterms:modified>
  <cp:revision>2</cp:revision>
  <dc:subject/>
  <dc:title>German Discursive Essay Titles</dc:title>
</cp:coreProperties>
</file>