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dule One – Young People Today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The Family and Relationships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1"/>
        <w:rPr/>
      </w:pPr>
      <w:r>
        <w:rPr/>
        <w:t>Resource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/>
      </w:pPr>
      <w:r>
        <w:rPr/>
        <w:t>Brennpunk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hapter 1 – p.1-7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hapter 2 – p.11-20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hapter 3 – p.26-27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/>
      </w:pPr>
      <w:r>
        <w:rPr/>
        <w:t>Durchblick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hapter 1 – p.1-18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/>
      </w:pPr>
      <w:r>
        <w:rPr/>
        <w:t>Grammar Point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 present ten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Modal verb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djective ending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eparable verb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 perfect ten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rd or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Rights and Responsibilities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Resources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1"/>
        <w:rPr/>
      </w:pPr>
      <w:r>
        <w:rPr/>
        <w:t>Brennpunk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hapter 1 – p.7-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hapter 4 – p.38-42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hapter 6 – p.53-62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hapter 10 – p.121-132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hapter 12 – p.145-156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hapter 13 – p.157-168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hapter 15 – p.181-192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/>
      </w:pPr>
      <w:r>
        <w:rPr/>
        <w:t>Grammar Point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 present ten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Modal verb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 genitive ca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djective ending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 future ten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 imperativ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elative clause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 subjunctive with ‘tun, als’ etc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Modal verbs with passive infinitive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 conditional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 use of the dativ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 impersonal passiv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 use of the infinitiv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Nouns and verbs with preposition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tarting sentence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eak masculine noun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Leisure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Resources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1"/>
        <w:rPr/>
      </w:pPr>
      <w:r>
        <w:rPr/>
        <w:t>Brennpunk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hapter 3 – p.21-30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hapter 14 – p.169-180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/>
      </w:pPr>
      <w:r>
        <w:rPr/>
        <w:t>Durchblick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hapter 2 – p.19-34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hapter 3 – p.37-54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hapter 8 – p.135-158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/>
      </w:pPr>
      <w:r>
        <w:rPr/>
        <w:t>Grammar Point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Um…zu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 subject (nominative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 object (accusative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 indirect object (dative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 imperfec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omplex sentence structur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Healthy Living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Resources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1"/>
        <w:rPr/>
      </w:pPr>
      <w:r>
        <w:rPr/>
        <w:t>Brennpunkt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hapter 6 – p.53-62</w:t>
      </w:r>
    </w:p>
    <w:p>
      <w:pPr>
        <w:pStyle w:val="Heading2"/>
        <w:rPr/>
      </w:pPr>
      <w:r>
        <w:rPr/>
        <w:t>Chapter 13 – p.157-168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urchblick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hapter 6 – p.93-113</w:t>
      </w:r>
    </w:p>
    <w:p>
      <w:pPr>
        <w:pStyle w:val="Heading2"/>
        <w:rPr/>
      </w:pPr>
      <w:r>
        <w:rPr/>
        <w:t>Chapter 7 – p.118-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Grammar Points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2"/>
        <w:rPr/>
      </w:pPr>
      <w:r>
        <w:rPr/>
        <w:t>The imperativ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elative clause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 use of the infinitiv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Nouns and verbs with preposition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Education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Resources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1"/>
        <w:rPr/>
      </w:pPr>
      <w:r>
        <w:rPr/>
        <w:t>Brennpunkt</w:t>
      </w:r>
    </w:p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Chapter 4 – p33-4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/>
      </w:pPr>
      <w:r>
        <w:rPr/>
        <w:t>Durchblick</w:t>
      </w:r>
    </w:p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Chapter 4 – p.55-7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Grammar Points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 genitive ca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djective ending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 future ten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Jobs and Careers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Resources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1"/>
        <w:rPr/>
      </w:pPr>
      <w:r>
        <w:rPr/>
        <w:t>Brennpunkt</w:t>
      </w:r>
    </w:p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Chapter 4 – p.55-72</w:t>
      </w:r>
    </w:p>
    <w:p>
      <w:pPr>
        <w:pStyle w:val="Normal"/>
        <w:rPr>
          <w:sz w:val="24"/>
        </w:rPr>
      </w:pPr>
      <w:r>
        <w:rPr>
          <w:sz w:val="24"/>
        </w:rPr>
        <w:t>Chapter 7 – p. 85-96</w:t>
      </w:r>
    </w:p>
    <w:p>
      <w:pPr>
        <w:pStyle w:val="Normal"/>
        <w:rPr>
          <w:sz w:val="24"/>
        </w:rPr>
      </w:pPr>
      <w:r>
        <w:rPr>
          <w:sz w:val="24"/>
          <w:lang w:val="en-GB"/>
        </w:rPr>
        <w:t>Chapter 12 – p.145-15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urchblic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5 – p.73-9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Grammar Points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 genitive ca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djective ending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 future ten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Verbs with preposition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 passiv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 use of the dativ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 impersonal passive</w:t>
      </w:r>
    </w:p>
    <w:sectPr>
      <w:footerReference w:type="default" r:id="rId2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6 MT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en-GB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20:22:00Z</dcterms:created>
  <dc:creator>Patrick Tomkins</dc:creator>
  <dc:description/>
  <cp:keywords/>
  <dc:language>en-US</dc:language>
  <cp:lastModifiedBy>CSeccombe</cp:lastModifiedBy>
  <dcterms:modified xsi:type="dcterms:W3CDTF">2006-05-01T20:22:00Z</dcterms:modified>
  <cp:revision>2</cp:revision>
  <dc:subject/>
  <dc:title>Module One – Young People Today</dc:title>
</cp:coreProperties>
</file>