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ule Two – Aspects of Society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Mass Media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rennpunk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8 – p.97-1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14 – p.169-18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Grammar point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rd order with damit</w:t>
      </w:r>
    </w:p>
    <w:p>
      <w:pPr>
        <w:pStyle w:val="Heading2"/>
        <w:rPr/>
      </w:pPr>
      <w:r>
        <w:rPr/>
        <w:t>The attributive adject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irect speech:  present and perfect subjunctive</w:t>
      </w:r>
    </w:p>
    <w:p>
      <w:pPr>
        <w:pStyle w:val="Heading2"/>
        <w:rPr/>
      </w:pPr>
      <w:r>
        <w:rPr/>
        <w:t>Complex sentence construc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ollution, conservation and the environmen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rennpunk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9 – p.109-12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15 – p.181-19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Durchblick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6 – p.93-11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7 – p.113-13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Grammar point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imperfect subjunct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conditiona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lauses with the infinit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tarting sentenc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eak masculine verb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3.</w:t>
        <w:tab/>
        <w:t>Immigration and multiculturalism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rennpunk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5 – p.43-5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10 – p.120-13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11 – p.133-14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Grammar point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ersonal pronou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comparative and superlat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repositions and their cas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subjunctive with ‘tun, als’ et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al verbs with passive infinitiv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conditiona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jectival nou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rauf, worauf et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Germany and Europe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</w:rPr>
        <w:t>Resourc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rennpunk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5 – p.43-5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11 – p.133-14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12 – p.145-15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Grammar point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ersonal pronou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comparative and superlat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repositions and their cas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jectival nou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rauf, worauf et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dat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impersonal pass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German speaking world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rennpunk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5 – p.43-5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7 – p.85-9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Grammar point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ersonal pronou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comparative and superlat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repositions and their cas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Verbs with preposi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passive</w:t>
      </w:r>
    </w:p>
    <w:sectPr>
      <w:footerReference w:type="default" r:id="rId2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0:27:00Z</dcterms:created>
  <dc:creator>Patrick Tomkins</dc:creator>
  <dc:description/>
  <cp:keywords/>
  <dc:language>en-US</dc:language>
  <cp:lastModifiedBy>CSeccombe</cp:lastModifiedBy>
  <cp:lastPrinted>2001-08-29T15:46:00Z</cp:lastPrinted>
  <dcterms:modified xsi:type="dcterms:W3CDTF">2006-05-01T20:27:00Z</dcterms:modified>
  <cp:revision>2</cp:revision>
  <dc:subject/>
  <dc:title>Module Two – Aspects of Society</dc:title>
</cp:coreProperties>
</file>