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de-DE"/>
        </w:rPr>
      </w:pPr>
      <w:r>
        <w:rPr>
          <w:rFonts w:cs="Comic Sans MS" w:ascii="Comic Sans MS" w:hAnsi="Comic Sans MS"/>
          <w:u w:val="single"/>
          <w:lang w:val="de-DE"/>
        </w:rPr>
        <w:t>Wer mit wem?</w: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de-DE"/>
        </w:rPr>
      </w:pPr>
      <w:r>
        <w:rPr>
          <w:rFonts w:cs="Comic Sans MS" w:ascii="Comic Sans MS" w:hAnsi="Comic Sans MS"/>
          <w:u w:val="single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Wir spielen </w:t>
      </w:r>
      <w:r>
        <w:rPr>
          <w:rFonts w:cs="Comic Sans MS" w:ascii="Comic Sans MS" w:hAnsi="Comic Sans MS"/>
          <w:i/>
          <w:lang w:val="de-DE"/>
        </w:rPr>
        <w:t>Wer mit wem?</w:t>
      </w:r>
      <w:r>
        <w:rPr>
          <w:rFonts w:cs="Comic Sans MS" w:ascii="Comic Sans MS" w:hAnsi="Comic Sans MS"/>
          <w:lang w:val="de-DE"/>
        </w:rPr>
        <w:t xml:space="preserve"> Wählen Sie einige Fragen für die Singles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Welche Farbe trägst du of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as ist deine Lieblingsfarbe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Welche Farbe sind deine Auge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Was ist dein Lieblingsgetränk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elche Sportarten treibst du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Welche Sportarten siehst du im Fernsehe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Hast du ein Haustier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Mit welchem Tier kannst du dich identifiziere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Was ist dein Lieblingsfach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Welches Sternzeichen hast du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Was für Filme siehst du ger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as ist deine Lieblingsfernsehsendung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Was für Musik hörst du ger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Welche Rundfunkstation hörst du ger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Was ist dein Lieblingsrestaurant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Hast du einen Nebenjob? Wo arbeitest du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Findest du Geld wichti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as möchtest du später werde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Möchtest du weiterstudiere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Kannst du zwei Adjektive beschließen, um deine Persönlichkeit zu beschreibe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elche Eigenschaft sollte dein Traumpartner/deine Traumpartnerin unbedingt habe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ann möchtest du heirate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Wieviele Kinder möchtest du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Was machst du in deiner Freizeit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Sollte ein Junge für eine Freundin zahlen, wenn er mit ihr ausgehs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arf ein Mädchen einen Junge einladen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de-DE"/>
        </w:rPr>
        <w:t>Deiner Meinung nach, was ist das ideale Geschenk für einen Freund/eine Freundin?</w:t>
      </w:r>
    </w:p>
    <w:p>
      <w:pPr>
        <w:pStyle w:val="Normal"/>
        <w:ind w:left="36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sectPr>
      <w:footerReference w:type="default" r:id="rId2"/>
      <w:type w:val="nextPage"/>
      <w:pgSz w:w="12240" w:h="15840"/>
      <w:pgMar w:left="1800" w:right="1800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32:00Z</dcterms:created>
  <dc:creator>Steven Vickery</dc:creator>
  <dc:description/>
  <cp:keywords/>
  <dc:language>en-US</dc:language>
  <cp:lastModifiedBy>Clare</cp:lastModifiedBy>
  <dcterms:modified xsi:type="dcterms:W3CDTF">2008-11-03T11:59:00Z</dcterms:modified>
  <cp:revision>8</cp:revision>
  <dc:subject/>
  <dc:title/>
</cp:coreProperties>
</file>