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  <w:t xml:space="preserve">Sein </w:t>
      </w:r>
      <w:r>
        <w:rPr>
          <w:b/>
          <w:sz w:val="28"/>
          <w:szCs w:val="28"/>
          <w:u w:val="single"/>
          <w:lang w:val="en-GB"/>
        </w:rPr>
        <w:t>and</w:t>
      </w:r>
      <w:r>
        <w:rPr>
          <w:b/>
          <w:i/>
          <w:sz w:val="28"/>
          <w:szCs w:val="28"/>
          <w:u w:val="single"/>
          <w:lang w:val="en-GB"/>
        </w:rPr>
        <w:t xml:space="preserve"> haben</w:t>
      </w:r>
    </w:p>
    <w:p>
      <w:pPr>
        <w:pStyle w:val="Normal"/>
        <w:tabs>
          <w:tab w:val="clear" w:pos="720"/>
          <w:tab w:val="left" w:pos="5086" w:leader="none"/>
        </w:tabs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lang w:val="en-GB"/>
        </w:rPr>
        <w:t>These two verbs are the ‘foundation’ verbs of the German language. Apart from being used on their own, they are used with other verbs to form tens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be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o b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o hav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b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r/sie/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r/Sie/si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be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h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i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b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i/>
          <w:lang w:val="en-GB"/>
        </w:rPr>
        <w:t>Sein</w:t>
      </w:r>
      <w:r>
        <w:rPr>
          <w:b/>
          <w:lang w:val="en-GB"/>
        </w:rPr>
        <w:t xml:space="preserve"> is the only verb in German where the wir/Sie/sie form is different from the infinitive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b/>
          <w:lang w:val="en-GB"/>
        </w:rPr>
        <w:t xml:space="preserve">A </w:t>
      </w:r>
      <w:r>
        <w:rPr>
          <w:lang w:val="en-GB"/>
        </w:rPr>
        <w:t xml:space="preserve">Complete the following with the appropriate form of </w:t>
      </w:r>
      <w:r>
        <w:rPr>
          <w:i/>
          <w:lang w:val="en-GB"/>
        </w:rPr>
        <w:t>sei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ch ……………. Deutsch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ie ……………. Polin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 xml:space="preserve">Das ist Jean Paul. Er …………. </w:t>
      </w:r>
      <w:r>
        <w:rPr>
          <w:lang w:val="en-GB"/>
        </w:rPr>
        <w:t>Franzos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u ……… Engländeri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ir ……………. alle Europäer!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hr ……………….. Ausländer, nicht wahr?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Die Mädchen kenne ich nicht. ………………. sie aus England?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Ich habe ein Haustier. Es ………….. ein Kätzchen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lang w:val="en-GB"/>
        </w:rPr>
      </w:pPr>
      <w:r>
        <w:rPr>
          <w:b/>
          <w:lang w:val="en-GB"/>
        </w:rPr>
        <w:t>B</w:t>
      </w:r>
      <w:r>
        <w:rPr>
          <w:lang w:val="en-GB"/>
        </w:rPr>
        <w:t xml:space="preserve"> Insert the appropriate form of </w:t>
      </w:r>
      <w:r>
        <w:rPr>
          <w:i/>
          <w:lang w:val="en-GB"/>
        </w:rPr>
        <w:t>habe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 xml:space="preserve">Ich …………..einen Bruder. ……… du eine Schwester? </w:t>
      </w:r>
      <w:r>
        <w:rPr>
          <w:lang w:val="en-GB"/>
        </w:rPr>
        <w:t>Hans …………. eine Schwester.</w:t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>Das Kätzchen …………… ein schmutziges Wollbällchen.</w:t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>Wir ………… an unserer Schule zur Zeit viele Engländer und Franzosen zu Besuch. Sie …………… alle sehr gute Deutschkenntnisse. …………..ihr auch oft Schüler aus anderen europäischen Ländern zu Besuch?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Carla fragt ihren Trainer: „…………… Sie etwas dagegen, wenn ich meine englische Freundin zum Training mitbringe?“h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TH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20:44:00Z</dcterms:created>
  <dc:creator>Steven Vickery</dc:creator>
  <dc:description/>
  <cp:keywords/>
  <dc:language>en-US</dc:language>
  <cp:lastModifiedBy>Clare</cp:lastModifiedBy>
  <dcterms:modified xsi:type="dcterms:W3CDTF">2008-11-03T11:49:00Z</dcterms:modified>
  <cp:revision>9</cp:revision>
  <dc:subject/>
  <dc:title>Sein and haben</dc:title>
</cp:coreProperties>
</file>