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Eine Menge Fra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11430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637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665" cy="637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1134745" cy="755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6623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55" r="-3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59.45pt;mso-wrap-distance-left:9.05pt;mso-wrap-distance-right:9.05pt;mso-wrap-distance-top:0pt;mso-wrap-distance-bottom:0pt;margin-top:-9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6623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55" r="-3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7"/>
        <w:gridCol w:w="1797"/>
        <w:gridCol w:w="1797"/>
        <w:gridCol w:w="1797"/>
        <w:gridCol w:w="1797"/>
        <w:gridCol w:w="1797"/>
        <w:gridCol w:w="1798"/>
      </w:tblGrid>
      <w:tr>
        <w:trPr>
          <w:trHeight w:val="15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Dav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Beckham</w:t>
            </w:r>
            <w:r>
              <w:rPr>
                <w:rFonts w:cs="Comic Sans MS" w:ascii="Comic Sans MS" w:hAnsi="Comic Sans MS"/>
                <w:b/>
              </w:rPr>
              <w:t xml:space="preserve">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des Kind sollte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hrrad oder Auto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bin glücklich, wenn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denke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utschlan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ztes Jahr habe ich …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ndurlaub oder Aktivurlaub?</w:t>
            </w:r>
          </w:p>
        </w:tc>
      </w:tr>
      <w:tr>
        <w:trPr>
          <w:trHeight w:val="15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hasse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don oder Bristol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rnsehen kann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Ich finde es unfair, dass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astenders oder Coronation Street?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höre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u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Ich interessiere mich nicht für ...</w:t>
            </w:r>
          </w:p>
        </w:tc>
      </w:tr>
      <w:tr>
        <w:trPr>
          <w:trHeight w:val="15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n Lieblingsfil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möchte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cher, Zeitschriften oder Zeitungen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lme oder Fernsehen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finde es erschreckend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verstehe nicht, warum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s ich jung war …</w:t>
            </w:r>
          </w:p>
        </w:tc>
      </w:tr>
      <w:tr>
        <w:trPr>
          <w:trHeight w:val="15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2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Ich bin mit ….. gar nicht zufried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bei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 Zukunf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ie oder Freund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liebe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ne Eltern sollen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no oder Theater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ächstes Jahr möchte ich ….</w:t>
            </w:r>
          </w:p>
        </w:tc>
      </w:tr>
      <w:tr>
        <w:trPr>
          <w:trHeight w:val="15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hoffe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Ich mache  mir Sorgen um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 der Schule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finde es normal 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nzert oder Disco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iraten – ja oder nein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 brauche 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eld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Use in the classroo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y a number in German and then pick a student.  The student has to say what they can on that subject.</w:t>
      </w:r>
    </w:p>
    <w:sectPr>
      <w:footerReference w:type="default" r:id="rId6"/>
      <w:type w:val="nextPage"/>
      <w:pgSz w:orient="landscape" w:w="16838" w:h="11906"/>
      <w:pgMar w:left="1440" w:right="1440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5:33:00Z</dcterms:created>
  <dc:creator>THarris544</dc:creator>
  <dc:description/>
  <cp:keywords/>
  <dc:language>en-US</dc:language>
  <cp:lastModifiedBy>Clare</cp:lastModifiedBy>
  <dcterms:modified xsi:type="dcterms:W3CDTF">2008-11-03T11:44:00Z</dcterms:modified>
  <cp:revision>11</cp:revision>
  <dc:subject/>
  <dc:title>Eine Menge Fragen</dc:title>
</cp:coreProperties>
</file>