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85725</wp:posOffset>
                </wp:positionV>
                <wp:extent cx="6896100" cy="322897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6.75pt;width:542.95pt;height:254.2pt;mso-wrap-style:none;v-text-anchor:middle">
                <v:fill o:detectmouseclick="t" on="false"/>
                <v:stroke color="#ff990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229100</wp:posOffset>
                </wp:positionV>
                <wp:extent cx="5829300" cy="2057400"/>
                <wp:effectExtent l="6985" t="6985" r="444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of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54pt;margin-top:333pt;width:458.95pt;height:161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oft</w:t>
                      </w:r>
                    </w:p>
                  </w:txbxContent>
                </v:textbox>
                <v:path textpathok="t"/>
                <v:textpath on="t" fitshape="t" string="oft" style="font-family:&quot;Kristen ITC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6896100" cy="3228975"/>
                <wp:effectExtent l="38100" t="38735" r="3810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79pt;width:542.95pt;height:254.2pt;mso-wrap-style:none;v-text-anchor:middle">
                <v:fill o:detectmouseclick="t" on="false"/>
                <v:stroke color="#ff990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974205</wp:posOffset>
                </wp:positionV>
                <wp:extent cx="6896100" cy="3228975"/>
                <wp:effectExtent l="38100" t="38735" r="3810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49.15pt;width:542.95pt;height:254.2pt;mso-wrap-style:none;v-text-anchor:middle">
                <v:fill o:detectmouseclick="t" on="false"/>
                <v:stroke color="#ff990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7200900</wp:posOffset>
                </wp:positionV>
                <wp:extent cx="6400800" cy="2171700"/>
                <wp:effectExtent l="67945" t="0" r="26670" b="2247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1200"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atang" w:hAnsi="Batang" w:eastAsia="Batang" w:cs="Batang"/>
                                <w:lang w:val="en-US" w:bidi="hi-IN"/>
                              </w:rPr>
                              <w:t>selt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355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.95pt;margin-top:566.95pt;width:503.95pt;height:170.95pt;mso-wrap-style:none;v-text-anchor:middle;rotation:11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atang" w:hAnsi="Batang" w:eastAsia="Batang" w:cs="Batang"/>
                          <w:lang w:val="en-US" w:bidi="hi-IN"/>
                        </w:rPr>
                        <w:t>selten</w:t>
                      </w:r>
                    </w:p>
                  </w:txbxContent>
                </v:textbox>
                <v:path textpathok="t"/>
                <v:textpath on="t" fitshape="t" string="selten" style="font-family:&quot;Batang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6172200" cy="2743200"/>
                <wp:effectExtent l="6350" t="9525" r="4445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74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anchm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396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4.2pt;width:485.95pt;height:215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manchmal</w:t>
                      </w:r>
                    </w:p>
                  </w:txbxContent>
                </v:textbox>
                <v:path textpathok="t"/>
                <v:textpath on="t" fitshape="t" string="manchmal" style="font-family:&quot;Comic Sans MS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896100" cy="3228975"/>
                <wp:effectExtent l="38100" t="38735" r="3810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2pt;width:542.95pt;height:254.2pt;mso-wrap-style:none;v-text-anchor:middle">
                <v:fill o:detectmouseclick="t" on="false"/>
                <v:stroke color="#ff990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482340</wp:posOffset>
                </wp:positionV>
                <wp:extent cx="6896100" cy="3228975"/>
                <wp:effectExtent l="38100" t="38735" r="3810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74.2pt;width:542.95pt;height:254.2pt;mso-wrap-style:none;v-text-anchor:middle">
                <v:fill o:detectmouseclick="t" on="false"/>
                <v:stroke color="#ff990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911340</wp:posOffset>
                </wp:positionV>
                <wp:extent cx="6896100" cy="3228975"/>
                <wp:effectExtent l="38100" t="38735" r="3810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44.2pt;width:542.95pt;height:254.2pt;mso-wrap-style:none;v-text-anchor:middle">
                <v:fill o:detectmouseclick="t" on="false"/>
                <v:stroke color="#ff990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6286500" cy="2971800"/>
                <wp:effectExtent l="5080" t="0" r="4318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ab und z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0593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27pt;margin-top:13.2pt;width:494.95pt;height:23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ab und zu</w:t>
                      </w:r>
                    </w:p>
                  </w:txbxContent>
                </v:textbox>
                <v:path textpathok="t"/>
                <v:textpath on="t" fitshape="t" string="ab und zu" style="font-family:&quot;Tahoma&quot;;font-size:12pt"/>
                <v:fill o:detectmouseclick="t" type="solid" color2="aqua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911340</wp:posOffset>
                </wp:positionV>
                <wp:extent cx="6286500" cy="2971800"/>
                <wp:effectExtent l="5080" t="0" r="43180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w Cen MT Condensed" w:hAnsi="Tw Cen MT Condensed" w:eastAsia="Tw Cen MT Condensed" w:cs="Tw Cen MT Condensed"/>
                                <w:lang w:val="en-US" w:bidi="hi-IN"/>
                              </w:rPr>
                              <w:t>am Wochenen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0593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544.2pt;width:494.95pt;height:23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w Cen MT Condensed" w:hAnsi="Tw Cen MT Condensed" w:eastAsia="Tw Cen MT Condensed" w:cs="Tw Cen MT Condensed"/>
                          <w:lang w:val="en-US" w:bidi="hi-IN"/>
                        </w:rPr>
                        <w:t>am Wochenende</w:t>
                      </w:r>
                    </w:p>
                  </w:txbxContent>
                </v:textbox>
                <v:path textpathok="t"/>
                <v:textpath on="t" fitshape="t" string="am Wochenende" style="font-family:&quot;Tw Cen MT Condensed&quot;;font-size:12pt"/>
                <v:fill o:detectmouseclick="t" type="solid" color2="aqua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5143500" cy="1943100"/>
                <wp:effectExtent l="5080" t="0" r="4254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n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0593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6.05pt;width:404.95pt;height:15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nie</w:t>
                      </w:r>
                    </w:p>
                  </w:txbxContent>
                </v:textbox>
                <v:path textpathok="t"/>
                <v:textpath on="t" fitshape="t" string="nie" style="font-family:&quot;Snap ITC&quot;;font-size:12pt"/>
                <v:fill o:detectmouseclick="t" type="solid" color2="aqua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6172200" cy="3657600"/>
                <wp:effectExtent l="6350" t="0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den Ta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-27pt;width:485.95pt;height:287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den Tag</w:t>
                      </w:r>
                    </w:p>
                  </w:txbxContent>
                </v:textbox>
                <v:path textpathok="t"/>
                <v:textpath on="t" fitshape="t" string="jeden Tag" style="font-family:&quot;Comic Sans MS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896100" cy="3228975"/>
                <wp:effectExtent l="38100" t="38735" r="3810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2pt;width:542.95pt;height:254.2pt;mso-wrap-style:none;v-text-anchor:middle">
                <v:fill o:detectmouseclick="t" on="false"/>
                <v:stroke color="#ff99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736080</wp:posOffset>
                </wp:positionV>
                <wp:extent cx="6896100" cy="3228975"/>
                <wp:effectExtent l="38100" t="38735" r="3810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30.4pt;width:542.95pt;height:254.2pt;mso-wrap-style:none;v-text-anchor:middle">
                <v:fill o:detectmouseclick="t" on="false"/>
                <v:stroke color="#ff990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307080</wp:posOffset>
                </wp:positionV>
                <wp:extent cx="6896100" cy="3228975"/>
                <wp:effectExtent l="38100" t="38735" r="3810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60.4pt;width:542.95pt;height:254.2pt;mso-wrap-style:none;v-text-anchor:middle">
                <v:fill o:detectmouseclick="t" on="false"/>
                <v:stroke color="#ff990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278880</wp:posOffset>
                </wp:positionV>
                <wp:extent cx="6172200" cy="3657600"/>
                <wp:effectExtent l="44450" t="0" r="9779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3000">
                          <a:off x="0" y="0"/>
                          <a:ext cx="617220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Gloucester MT Extra Condensed" w:hAnsi="Gloucester MT Extra Condensed" w:eastAsia="Gloucester MT Extra Condensed" w:cs="Gloucester MT Extra Condensed"/>
                                <w:lang w:val="en-US" w:bidi="hi-IN"/>
                              </w:rPr>
                              <w:t>zweimal pro Mona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28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494.35pt;width:485.95pt;height:287.95pt;mso-wrap-style:none;v-text-anchor:middle;rotation:3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Gloucester MT Extra Condensed" w:hAnsi="Gloucester MT Extra Condensed" w:eastAsia="Gloucester MT Extra Condensed" w:cs="Gloucester MT Extra Condensed"/>
                          <w:lang w:val="en-US" w:bidi="hi-IN"/>
                        </w:rPr>
                        <w:t>zweimal pro Monat</w:t>
                      </w:r>
                    </w:p>
                  </w:txbxContent>
                </v:textbox>
                <v:path textpathok="t"/>
                <v:textpath on="t" fitshape="t" string="zweimal pro Monat" style="font-family:&quot;Gloucester MT Extra Condensed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19">
                <wp:simplePos x="0" y="0"/>
                <wp:positionH relativeFrom="column">
                  <wp:posOffset>116205</wp:posOffset>
                </wp:positionH>
                <wp:positionV relativeFrom="paragraph">
                  <wp:posOffset>3969385</wp:posOffset>
                </wp:positionV>
                <wp:extent cx="6854825" cy="1943100"/>
                <wp:effectExtent l="0" t="518160" r="21590" b="2190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82800">
                          <a:off x="0" y="0"/>
                          <a:ext cx="685476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Century" w:hAnsi="Century" w:eastAsia="Century" w:cs="Century"/>
                                <w:lang w:val="en-US" w:bidi="hi-IN"/>
                              </w:rPr>
                              <w:t>einmal pro Woch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.1pt;margin-top:312.5pt;width:539.7pt;height:152.95pt;mso-wrap-style:none;v-text-anchor:middle;rotation:11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Century" w:hAnsi="Century" w:eastAsia="Century" w:cs="Century"/>
                          <w:lang w:val="en-US" w:bidi="hi-IN"/>
                        </w:rPr>
                        <w:t>einmal pro Woche</w:t>
                      </w:r>
                    </w:p>
                  </w:txbxContent>
                </v:textbox>
                <v:path textpathok="t"/>
                <v:textpath on="t" fitshape="t" string="einmal pro Woche" style="font-family:&quot;Century&quot;;font-size:3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911340</wp:posOffset>
                </wp:positionV>
                <wp:extent cx="6896100" cy="3228975"/>
                <wp:effectExtent l="38100" t="38735" r="3810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44.2pt;width:542.95pt;height:254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482340</wp:posOffset>
                </wp:positionV>
                <wp:extent cx="6896100" cy="3228975"/>
                <wp:effectExtent l="38100" t="38735" r="38100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74.2pt;width:542.95pt;height:254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896100" cy="3228975"/>
                <wp:effectExtent l="38100" t="38735" r="3810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2pt;width:542.95pt;height:254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281940</wp:posOffset>
                </wp:positionV>
                <wp:extent cx="5600700" cy="256159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256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m Morg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9900" stroked="t" o:allowincell="f" style="position:absolute;margin-left:63pt;margin-top:22.2pt;width:440.95pt;height:201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am Morgen</w:t>
                      </w:r>
                    </w:p>
                  </w:txbxContent>
                </v:textbox>
                <v:path textpathok="t"/>
                <v:textpath on="t" fitshape="t" string="am Morgen" style="font-family:&quot;Impact&quot;;font-size:12pt"/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3710940</wp:posOffset>
                </wp:positionV>
                <wp:extent cx="6172200" cy="301879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18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arlow Solid Italic" w:hAnsi="Harlow Solid Italic" w:eastAsia="Harlow Solid Italic" w:cs="Harlow Solid Italic"/>
                                <w:lang w:val="en-US" w:bidi="hi-IN"/>
                              </w:rPr>
                              <w:t>am Nachmitta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307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6pt;margin-top:292.2pt;width:485.95pt;height:237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arlow Solid Italic" w:hAnsi="Harlow Solid Italic" w:eastAsia="Harlow Solid Italic" w:cs="Harlow Solid Italic"/>
                          <w:lang w:val="en-US" w:bidi="hi-IN"/>
                        </w:rPr>
                        <w:t>am Nachmittag</w:t>
                      </w:r>
                    </w:p>
                  </w:txbxContent>
                </v:textbox>
                <v:path textpathok="t"/>
                <v:textpath on="t" fitshape="t" string="am Nachmittag" style="font-family:&quot;Harlow Solid Italic&quot;;font-size:12pt"/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865</wp:posOffset>
                </wp:positionH>
                <wp:positionV relativeFrom="paragraph">
                  <wp:posOffset>76835</wp:posOffset>
                </wp:positionV>
                <wp:extent cx="5600700" cy="2561590"/>
                <wp:effectExtent l="147320" t="0" r="226695" b="5880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802800">
                          <a:off x="0" y="0"/>
                          <a:ext cx="5600880" cy="256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ritannic Bold" w:hAnsi="Britannic Bold" w:eastAsia="Britannic Bold" w:cs="Britannic Bold"/>
                                <w:lang w:val="en-US" w:bidi="hi-IN"/>
                              </w:rPr>
                              <w:t>am Abe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52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44.95pt;margin-top:6pt;width:440.95pt;height:201.65pt;mso-wrap-style:none;v-text-anchor:middle;rotation:13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ritannic Bold" w:hAnsi="Britannic Bold" w:eastAsia="Britannic Bold" w:cs="Britannic Bold"/>
                          <w:lang w:val="en-US" w:bidi="hi-IN"/>
                        </w:rPr>
                        <w:t>am Abend</w:t>
                      </w:r>
                    </w:p>
                  </w:txbxContent>
                </v:textbox>
                <v:path textpathok="t"/>
                <v:textpath on="t" fitshape="t" string="am Abend" style="font-family:&quot;Britannic Bold&quot;;font-size:12pt"/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896100" cy="3228975"/>
                <wp:effectExtent l="38100" t="38735" r="38100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2pt;width:542.95pt;height:254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736080</wp:posOffset>
                </wp:positionV>
                <wp:extent cx="6896100" cy="3228975"/>
                <wp:effectExtent l="38100" t="38735" r="38100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30.4pt;width:542.95pt;height:254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307080</wp:posOffset>
                </wp:positionV>
                <wp:extent cx="6896100" cy="3228975"/>
                <wp:effectExtent l="38100" t="38735" r="3810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60.4pt;width:542.95pt;height:254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27pt;margin-top:44.4pt;width:476.8pt;height:152.95pt;mso-wrap-style:none;v-text-anchor:middle" type="_x0000_t136">
            <v:path textpathok="t"/>
            <v:textpath on="t" fitshape="t" string="heute" style="font-family:&quot;Angsana New&quot;;font-size:12pt"/>
            <v:fill o:detectmouseclick="t" type="solid" color2="#0066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9900" stroked="t" o:allowincell="f" style="position:absolute;margin-left:35.95pt;margin-top:314.35pt;width:476.8pt;height:152.95pt;mso-wrap-style:none;v-text-anchor:middle;rotation:351" type="_x0000_t136">
            <v:path textpathok="t"/>
            <v:textpath on="t" fitshape="t" string="gestern" style="font-family:&quot;Algerian&quot;;font-size:12pt"/>
            <v:fill o:detectmouseclick="t" type="solid" color2="#0066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9900" stroked="t" o:allowincell="f" style="position:absolute;margin-left:36pt;margin-top:575.4pt;width:476.8pt;height:152.95pt;mso-wrap-style:none;v-text-anchor:middle;rotation:11" type="_x0000_t136">
            <v:path textpathok="t"/>
            <v:textpath on="t" fitshape="t" string="morgen" style="font-family:&quot;Berlin Sans FB&quot;;font-size:12pt"/>
            <v:fill o:detectmouseclick="t" type="solid" color2="#0066ff"/>
            <v:stroke color="black" weight="9360" joinstyle="miter" endcap="flat"/>
            <v:shadow on="t" obscured="f" color="gray"/>
            <w10:wrap type="none"/>
          </v:shape>
        </w:pict>
      </w:r>
    </w:p>
    <w:sectPr>
      <w:footerReference w:type="default" r:id="rId2"/>
      <w:type w:val="nextPage"/>
      <w:pgSz w:w="11906" w:h="16838"/>
      <w:pgMar w:left="360" w:right="206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Batang">
    <w:altName w:val="바탕"/>
    <w:charset w:val="01"/>
    <w:family w:val="roman"/>
    <w:pitch w:val="default"/>
  </w:font>
  <w:font w:name="Comic Sans MS">
    <w:charset w:val="01"/>
    <w:family w:val="roman"/>
    <w:pitch w:val="default"/>
  </w:font>
  <w:font w:name="Tahoma">
    <w:charset w:val="01"/>
    <w:family w:val="roman"/>
    <w:pitch w:val="default"/>
  </w:font>
  <w:font w:name="Tw Cen MT Condensed">
    <w:charset w:val="01"/>
    <w:family w:val="roman"/>
    <w:pitch w:val="default"/>
  </w:font>
  <w:font w:name="Snap ITC">
    <w:charset w:val="01"/>
    <w:family w:val="roman"/>
    <w:pitch w:val="default"/>
  </w:font>
  <w:font w:name="Gloucester MT Extra Condensed">
    <w:charset w:val="01"/>
    <w:family w:val="roman"/>
    <w:pitch w:val="default"/>
  </w:font>
  <w:font w:name="Century">
    <w:charset w:val="01"/>
    <w:family w:val="roman"/>
    <w:pitch w:val="default"/>
  </w:font>
  <w:font w:name="Impact">
    <w:charset w:val="01"/>
    <w:family w:val="roman"/>
    <w:pitch w:val="default"/>
  </w:font>
  <w:font w:name="Harlow Solid Italic">
    <w:charset w:val="01"/>
    <w:family w:val="roman"/>
    <w:pitch w:val="default"/>
  </w:font>
  <w:font w:name="Britannic Bold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Light Bulb Languages/LRichardson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7:00Z</dcterms:created>
  <dc:creator>Lynne</dc:creator>
  <dc:description/>
  <cp:keywords/>
  <dc:language>en-US</dc:language>
  <cp:lastModifiedBy>Clare Seccombe</cp:lastModifiedBy>
  <dcterms:modified xsi:type="dcterms:W3CDTF">2014-04-25T12:27:00Z</dcterms:modified>
  <cp:revision>2</cp:revision>
  <dc:subject/>
  <dc:title/>
</cp:coreProperties>
</file>