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32"/>
          <w:szCs w:val="32"/>
          <w:u w:val="single"/>
          <w:lang w:val="de-DE"/>
        </w:rPr>
        <w:t>Haben und sein</w:t>
      </w:r>
    </w:p>
    <w:p>
      <w:pPr>
        <w:pStyle w:val="Normal"/>
        <w:rPr>
          <w:sz w:val="32"/>
          <w:szCs w:val="32"/>
          <w:u w:val="single"/>
          <w:lang w:val="de-DE"/>
        </w:rPr>
      </w:pPr>
      <w:r>
        <w:rPr>
          <w:sz w:val="32"/>
          <w:szCs w:val="32"/>
          <w:u w:val="single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.</w:t>
        <w:tab/>
        <w:t xml:space="preserve"> Hab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rgänz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Ich _________zwei Schwester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Er __________einen Hund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Wir ____________keine Haustier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____________ihr eine Katze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Petra ___________ein großes Hau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6. Ich ________einen Fernseher in meinem Zimmer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7. Hans und Dieter ____________einen kleinen Bruder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8. Anna und Ute ____________ zwei Pferd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9. Meine Mutter _________ ein neues Auto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0. __________ Sie Kinder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.       Sei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rgänz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Sie ________ 10 Jahre al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Ich __________ Engländeri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Tania ____________ schö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Joel __________ freundlich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Wie alt __________ d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6. Frau Eddyshaw und Frau Lewis ______________ intelligent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7. ________ ihr fertig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8. Meine Eltern ___________ net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9. Deutsch _________ mein Lieblingsfach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0. Ich __________ krank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.     Haben oder sein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rgänz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Peter __________12 Jahre al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Ich _________ ein Kaninch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Wie alt ________ Sonia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Alice und Amanda ____________ sehr net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__________du einen Kuli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6. Deutsche Grammatik __________ interessan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Wir ___________ vier Schlangen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7 ME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5:00Z</dcterms:created>
  <dc:creator>Morag Eddyshaw</dc:creator>
  <dc:description/>
  <cp:keywords/>
  <dc:language>en-US</dc:language>
  <cp:lastModifiedBy>CSeccombe</cp:lastModifiedBy>
  <dcterms:modified xsi:type="dcterms:W3CDTF">2007-07-13T12:55:00Z</dcterms:modified>
  <cp:revision>2</cp:revision>
  <dc:subject/>
  <dc:title/>
</cp:coreProperties>
</file>