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765300" cy="1790700"/>
            <wp:effectExtent l="0" t="0" r="0" b="0"/>
            <wp:wrapSquare wrapText="bothSides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1489075" cy="1752600"/>
            <wp:effectExtent l="0" t="0" r="0" b="0"/>
            <wp:wrapSquare wrapText="bothSides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1816100" cy="1485900"/>
            <wp:effectExtent l="0" t="0" r="0" b="0"/>
            <wp:wrapSquare wrapText="bothSides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828800</wp:posOffset>
            </wp:positionV>
            <wp:extent cx="1485900" cy="1485900"/>
            <wp:effectExtent l="0" t="0" r="0" b="0"/>
            <wp:wrapSquare wrapText="bothSides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714500</wp:posOffset>
            </wp:positionV>
            <wp:extent cx="1371600" cy="18034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714500</wp:posOffset>
            </wp:positionV>
            <wp:extent cx="1422400" cy="175260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3771900</wp:posOffset>
            </wp:positionV>
            <wp:extent cx="1752600" cy="1511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3886200</wp:posOffset>
            </wp:positionV>
            <wp:extent cx="1429385" cy="1460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4000500</wp:posOffset>
            </wp:positionV>
            <wp:extent cx="1828800" cy="11430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5715000</wp:posOffset>
            </wp:positionV>
            <wp:extent cx="1816100" cy="14732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486400</wp:posOffset>
            </wp:positionV>
            <wp:extent cx="1714500" cy="16891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5600700</wp:posOffset>
            </wp:positionV>
            <wp:extent cx="1710690" cy="16160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5829300</wp:posOffset>
            </wp:positionV>
            <wp:extent cx="1685290" cy="119253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07:00Z</dcterms:created>
  <dc:creator>Miss E Abrahams</dc:creator>
  <dc:description/>
  <cp:keywords/>
  <dc:language>en-US</dc:language>
  <cp:lastModifiedBy>PSeccombe</cp:lastModifiedBy>
  <dcterms:modified xsi:type="dcterms:W3CDTF">2004-08-13T10:07:00Z</dcterms:modified>
  <cp:revision>2</cp:revision>
  <dc:subject/>
  <dc:title/>
</cp:coreProperties>
</file>