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27000</wp:posOffset>
            </wp:positionV>
            <wp:extent cx="1600200" cy="1511300"/>
            <wp:effectExtent l="0" t="0" r="0" b="0"/>
            <wp:wrapSquare wrapText="bothSides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Square wrapText="bothSides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1803400" cy="1562100"/>
            <wp:effectExtent l="0" t="0" r="0" b="0"/>
            <wp:wrapSquare wrapText="bothSides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057400</wp:posOffset>
            </wp:positionV>
            <wp:extent cx="1485900" cy="1371600"/>
            <wp:effectExtent l="0" t="0" r="0" b="0"/>
            <wp:wrapSquare wrapText="bothSides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2171700</wp:posOffset>
            </wp:positionV>
            <wp:extent cx="1714500" cy="1327150"/>
            <wp:effectExtent l="0" t="0" r="0" b="0"/>
            <wp:wrapSquare wrapText="bothSides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943100</wp:posOffset>
            </wp:positionV>
            <wp:extent cx="1600200" cy="1446530"/>
            <wp:effectExtent l="0" t="0" r="0" b="0"/>
            <wp:wrapSquare wrapText="bothSides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4114800</wp:posOffset>
            </wp:positionV>
            <wp:extent cx="1352550" cy="1371600"/>
            <wp:effectExtent l="0" t="0" r="0" b="0"/>
            <wp:wrapSquare wrapText="bothSides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4114800</wp:posOffset>
            </wp:positionV>
            <wp:extent cx="1714500" cy="1597025"/>
            <wp:effectExtent l="0" t="0" r="0" b="0"/>
            <wp:wrapSquare wrapText="bothSides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4114800</wp:posOffset>
            </wp:positionV>
            <wp:extent cx="2171700" cy="129349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6172200</wp:posOffset>
            </wp:positionV>
            <wp:extent cx="1485900" cy="14757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6172200</wp:posOffset>
            </wp:positionV>
            <wp:extent cx="1828800" cy="13716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6172200</wp:posOffset>
            </wp:positionV>
            <wp:extent cx="1892300" cy="12700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5715000</wp:posOffset>
            </wp:positionV>
            <wp:extent cx="1562100" cy="18288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5715000</wp:posOffset>
            </wp:positionV>
            <wp:extent cx="1562100" cy="182880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29200</wp:posOffset>
            </wp:positionH>
            <wp:positionV relativeFrom="paragraph">
              <wp:posOffset>5600700</wp:posOffset>
            </wp:positionV>
            <wp:extent cx="1562100" cy="18288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7886700</wp:posOffset>
            </wp:positionV>
            <wp:extent cx="927100" cy="180340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44pt;margin-top:702pt;width:134.95pt;height:41.2pt;mso-wrap-style:none;v-text-anchor:middle" type="_x0000_t136">
            <v:path textpathok="t"/>
            <v:textpath on="t" fitshape="t" string="H  &amp;  M" style="font-family:&quot;Cooper Black&quot;;font-size:12pt"/>
            <v:fill o:detectmouseclick="t" type="solid" color2="white"/>
            <v:stroke color="#3333cc" weight="1260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7886700</wp:posOffset>
            </wp:positionV>
            <wp:extent cx="1485900" cy="180340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8115300</wp:posOffset>
            </wp:positionV>
            <wp:extent cx="1485900" cy="143700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8115300</wp:posOffset>
            </wp:positionV>
            <wp:extent cx="1028700" cy="13716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11:00Z</dcterms:created>
  <dc:creator>Miss E Abrahams</dc:creator>
  <dc:description/>
  <cp:keywords/>
  <dc:language>en-US</dc:language>
  <cp:lastModifiedBy>PSeccombe</cp:lastModifiedBy>
  <dcterms:modified xsi:type="dcterms:W3CDTF">2004-08-13T10:11:00Z</dcterms:modified>
  <cp:revision>2</cp:revision>
  <dc:subject/>
  <dc:title/>
</cp:coreProperties>
</file>