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735"/>
        <w:gridCol w:w="3081"/>
      </w:tblGrid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  <w:p>
            <w:pPr>
              <w:pStyle w:val="Normal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Basingstoke hat einen Supermarkt</w:t>
            </w:r>
          </w:p>
          <w:p>
            <w:pPr>
              <w:pStyle w:val="Normal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  <w:p>
            <w:pPr>
              <w:pStyle w:val="Normal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Basingstoke hat einen Bahnhof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  <w:p>
            <w:pPr>
              <w:pStyle w:val="Normal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Basingstoke hat viele Parks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  <w:p>
            <w:pPr>
              <w:pStyle w:val="Normal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Basingstoke hat viele Schule</w:t>
            </w:r>
          </w:p>
          <w:p>
            <w:pPr>
              <w:pStyle w:val="Normal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  <w:p>
            <w:pPr>
              <w:pStyle w:val="Normal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Basingstoke hat viele Kirche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  <w:p>
            <w:pPr>
              <w:pStyle w:val="Normal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Basingstoke hat eine Post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  <w:p>
            <w:pPr>
              <w:pStyle w:val="Normal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Basingstoke hat eine Bibliothek</w:t>
            </w:r>
          </w:p>
          <w:p>
            <w:pPr>
              <w:pStyle w:val="Normal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  <w:p>
            <w:pPr>
              <w:pStyle w:val="Normal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Basingstoke hat viele Café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  <w:p>
            <w:pPr>
              <w:pStyle w:val="Normal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Basingstoke hat zwei Kinos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  <w:p>
            <w:pPr>
              <w:pStyle w:val="Normal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Basingstoke hat ein Schwimmbad</w:t>
            </w:r>
          </w:p>
          <w:p>
            <w:pPr>
              <w:pStyle w:val="Normal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  <w:p>
            <w:pPr>
              <w:pStyle w:val="Normal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Basingstoke hat ein Rathau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  <w:p>
            <w:pPr>
              <w:pStyle w:val="Normal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Basingstoke hat ein Sportzentru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9:53:00Z</dcterms:created>
  <dc:creator>Miss E Abrahams</dc:creator>
  <dc:description/>
  <cp:keywords/>
  <dc:language>en-US</dc:language>
  <cp:lastModifiedBy>PSeccombe</cp:lastModifiedBy>
  <cp:lastPrinted>2004-06-23T10:30:00Z</cp:lastPrinted>
  <dcterms:modified xsi:type="dcterms:W3CDTF">2004-08-13T09:53:00Z</dcterms:modified>
  <cp:revision>2</cp:revision>
  <dc:subject/>
  <dc:title>Basingstoke hat einen Supermarkt</dc:title>
</cp:coreProperties>
</file>