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nit Nine – Wir sind auf Besuch gekommen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ening Assessment – Answers and Marking Sche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one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/>
      </w:pPr>
      <w:r>
        <w:rPr/>
        <w:t>1.</w:t>
        <w:tab/>
        <w:t>b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/>
      </w:pPr>
      <w:r>
        <w:rPr/>
        <w:t>2.</w:t>
        <w:tab/>
        <w:t>d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/>
      </w:pPr>
      <w:r>
        <w:rPr/>
        <w:t>3.</w:t>
        <w:tab/>
        <w:t>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/>
      </w:pPr>
      <w:r>
        <w:rPr/>
        <w:t>4.</w:t>
        <w:tab/>
        <w:t>a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/>
      </w:pPr>
      <w:r>
        <w:rPr/>
        <w:t>5.</w:t>
        <w:tab/>
        <w:t>c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1c</w:t>
        <w:tab/>
        <w:t>1 – 2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1b</w:t>
        <w:tab/>
        <w:t>3 – 4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1a</w:t>
        <w:tab/>
        <w:t>5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tal Marks:</w:t>
        <w:tab/>
        <w:t>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vel two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1.</w:t>
        <w:tab/>
        <w:t>b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2.</w:t>
        <w:tab/>
        <w:t>e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3.</w:t>
        <w:tab/>
        <w:t>d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4.</w:t>
        <w:tab/>
        <w:t>c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5.</w:t>
        <w:tab/>
        <w:t>a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2c</w:t>
        <w:tab/>
        <w:t>1 – 2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2b</w:t>
        <w:tab/>
        <w:t>3 – 4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2a</w:t>
        <w:tab/>
        <w:t>5 mar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tal Marks:</w:t>
        <w:tab/>
        <w:t>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nit Nine – Wir sind auf Besuch gekommen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ening Assessment – Answer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s 3 – 4+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2"/>
        <w:gridCol w:w="1620"/>
        <w:gridCol w:w="1620"/>
        <w:gridCol w:w="2340"/>
        <w:gridCol w:w="21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as für eine Einladung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tum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m wieviel Uhr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s Letzte Mal?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eihnachtsparty 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. Dez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 Uhr (1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bend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rktplatz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iel getanz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Silvesterparty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1. Dez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 Uh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auptstraße 2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erngesehe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Kino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eute (1) abend 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 Uh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Kino Rex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Kömodie (1) gesehen (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eburtstagsfet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. Nov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 Uh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ei mir(1) zu Hause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amilie (1) besucht (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ennis spiele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 Juli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 Uhr (1) morgens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portszentrum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u hast gewonnen 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tal Marks:</w:t>
        <w:tab/>
        <w:t>3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3c</w:t>
        <w:tab/>
        <w:t>8 – 11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3b</w:t>
        <w:tab/>
        <w:t>12 – 15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3a</w:t>
        <w:tab/>
        <w:t>16 – 19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4c</w:t>
        <w:tab/>
        <w:t>20 – 23 marks</w:t>
      </w:r>
    </w:p>
    <w:p>
      <w:pPr>
        <w:pStyle w:val="Normal"/>
        <w:tabs>
          <w:tab w:val="clear" w:pos="720"/>
          <w:tab w:val="left" w:pos="540" w:leader="none"/>
        </w:tabs>
        <w:rPr>
          <w:bCs/>
        </w:rPr>
      </w:pPr>
      <w:r>
        <w:rPr>
          <w:bCs/>
        </w:rPr>
        <w:t>Level 4b</w:t>
        <w:tab/>
        <w:t>24 – 27 marks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8"/>
        </w:rPr>
      </w:pPr>
      <w:r>
        <w:rPr>
          <w:bCs/>
        </w:rPr>
        <w:t>Level 4a</w:t>
        <w:tab/>
        <w:t>28 – 31 mark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1:08:00Z</dcterms:created>
  <dc:creator>Marissa Tomkins</dc:creator>
  <dc:description/>
  <cp:keywords/>
  <dc:language>en-US</dc:language>
  <cp:lastModifiedBy>CSeccombe</cp:lastModifiedBy>
  <cp:lastPrinted>2003-11-13T17:11:00Z</cp:lastPrinted>
  <dcterms:modified xsi:type="dcterms:W3CDTF">2006-05-01T21:08:00Z</dcterms:modified>
  <cp:revision>2</cp:revision>
  <dc:subject/>
  <dc:title>Listening Assessment Year Eight – Levels 3 –4+</dc:title>
</cp:coreProperties>
</file>