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ir sind auf Besuch gekomm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ading Assess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swers and Mark Schem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Level one</w:t>
        <w:tab/>
        <w:tab/>
        <w:tab/>
        <w:tab/>
        <w:tab/>
        <w:t>Level two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  <w:tab/>
        <w:t>d</w:t>
        <w:tab/>
        <w:tab/>
        <w:tab/>
        <w:t>1.</w:t>
        <w:tab/>
        <w:t>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b</w:t>
        <w:tab/>
        <w:tab/>
        <w:tab/>
        <w:t>2.</w:t>
        <w:tab/>
        <w:t>c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a</w:t>
        <w:tab/>
        <w:tab/>
        <w:tab/>
        <w:t>3.</w:t>
        <w:tab/>
        <w:t>a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</w:t>
        <w:tab/>
        <w:t>e</w:t>
        <w:tab/>
        <w:tab/>
        <w:tab/>
        <w:t>4.</w:t>
        <w:tab/>
        <w:t>b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600" w:leader="none"/>
          <w:tab w:val="left" w:pos="5040" w:leader="none"/>
          <w:tab w:val="left" w:pos="540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  <w:tab/>
        <w:t>c</w:t>
        <w:tab/>
        <w:tab/>
        <w:tab/>
        <w:t>5.</w:t>
        <w:tab/>
        <w:t>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tal Marks:</w:t>
        <w:tab/>
        <w:t>5</w:t>
        <w:tab/>
        <w:tab/>
        <w:tab/>
        <w:tab/>
        <w:t>Total Marks:</w:t>
        <w:tab/>
        <w:t>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vel O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a</w:t>
        <w:tab/>
        <w:t xml:space="preserve">5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b</w:t>
        <w:tab/>
        <w:t>3 - 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c</w:t>
        <w:tab/>
        <w:t>2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vel Tw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a</w:t>
        <w:tab/>
        <w:t>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b</w:t>
        <w:tab/>
        <w:t>3 - 4</w:t>
        <w:tab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c</w:t>
        <w:tab/>
        <w:t>2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vels 3 – 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  <w:tab/>
        <w:t>Plays tennis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Brother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 xml:space="preserve">Reading (1) and listening to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sic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</w:t>
        <w:tab/>
        <w:t xml:space="preserve">When he has a lot of money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  <w:tab/>
        <w:t>To a party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</w:t>
        <w:tab/>
        <w:t>It was a friend’s birthday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</w:t>
        <w:tab/>
        <w:t xml:space="preserve">Danced (a lot) (1), ate cake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(1), drank coke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</w:t>
        <w:tab/>
        <w:t>Brilliant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</w:t>
        <w:tab/>
        <w:t>Cinema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</w:t>
        <w:tab/>
        <w:t>New Tom Cruise film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</w:t>
        <w:tab/>
        <w:t>Quite good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</w:t>
        <w:tab/>
        <w:t>Visited his grandma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</w:t>
        <w:tab/>
        <w:t>The afternoon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</w:t>
        <w:tab/>
        <w:t>Worked (1) in the garden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</w:t>
        <w:tab/>
        <w:t>Boring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</w:t>
        <w:tab/>
        <w:t xml:space="preserve">What did you do last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weekend? (1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tal Marks:</w:t>
        <w:tab/>
        <w:t>2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vel Thre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a</w:t>
        <w:tab/>
        <w:t>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b</w:t>
        <w:tab/>
        <w:t>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c</w:t>
        <w:tab/>
        <w:t>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vel Fou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a</w:t>
        <w:tab/>
        <w:t>15 - 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b</w:t>
        <w:tab/>
        <w:t>13 - 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c</w:t>
        <w:tab/>
        <w:t>11 – 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vel F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a</w:t>
        <w:tab/>
        <w:t>19 -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b</w:t>
        <w:tab/>
        <w:t>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c</w:t>
        <w:tab/>
        <w:t>17</w:t>
      </w:r>
    </w:p>
    <w:sectPr>
      <w:type w:val="continuous"/>
      <w:pgSz w:w="11906" w:h="16838"/>
      <w:pgMar w:left="1134" w:right="1134" w:gutter="0" w:header="0" w:top="1134" w:footer="709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51:00Z</dcterms:created>
  <dc:creator>Marissa Tomkins</dc:creator>
  <dc:description/>
  <cp:keywords/>
  <dc:language>en-US</dc:language>
  <cp:lastModifiedBy>CSeccombe</cp:lastModifiedBy>
  <cp:lastPrinted>2002-01-20T14:36:00Z</cp:lastPrinted>
  <dcterms:modified xsi:type="dcterms:W3CDTF">2006-05-22T13:51:00Z</dcterms:modified>
  <cp:revision>2</cp:revision>
  <dc:subject/>
  <dc:title>Reading Assessment Year Eight – Answers</dc:title>
</cp:coreProperties>
</file>