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ading Assessment Year Eight  - Marking Sche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o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4 –5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tw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4 –5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thre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8 – 12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fou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3 – 16 m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vel four plu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7 – 20 marks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52:00Z</dcterms:created>
  <dc:creator>Marissa Tomkins</dc:creator>
  <dc:description/>
  <cp:keywords/>
  <dc:language>en-US</dc:language>
  <cp:lastModifiedBy>CSeccombe</cp:lastModifiedBy>
  <dcterms:modified xsi:type="dcterms:W3CDTF">2006-05-22T13:52:00Z</dcterms:modified>
  <cp:revision>2</cp:revision>
  <dc:subject/>
  <dc:title>Reading Assessment Year Eight  - Marking Scheme</dc:title>
</cp:coreProperties>
</file>