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36"/>
        </w:rPr>
        <w:t>Unit Eight – Essen und Feiertag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evels One – Two - Answer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vel On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</w:t>
        <w:tab/>
        <w:t>d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</w:t>
        <w:tab/>
        <w:t>c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.</w:t>
        <w:tab/>
        <w:t>a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</w:t>
        <w:tab/>
        <w:t>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.</w:t>
        <w:tab/>
        <w:t>b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vel Tw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</w:t>
        <w:tab/>
        <w:t>a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</w:t>
        <w:tab/>
        <w:t>c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.</w:t>
        <w:tab/>
        <w:t>d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</w:t>
        <w:tab/>
        <w:t>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.</w:t>
        <w:tab/>
        <w:t>b</w:t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arking Schem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Level On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a</w:t>
        <w:tab/>
        <w:t xml:space="preserve">5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b</w:t>
        <w:tab/>
        <w:t>3 - 4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c</w:t>
        <w:tab/>
        <w:t>2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Level Two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a</w:t>
        <w:tab/>
        <w:t>5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b</w:t>
        <w:tab/>
        <w:t>3 - 4</w:t>
        <w:tab/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c</w:t>
        <w:tab/>
        <w:t>2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Level Thre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a</w:t>
        <w:tab/>
        <w:t>16 - 18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b</w:t>
        <w:tab/>
        <w:t>14 - 15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c</w:t>
        <w:tab/>
        <w:t>12 - 13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Level Four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a</w:t>
        <w:tab/>
        <w:t>19 - 20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b</w:t>
        <w:tab/>
        <w:t>21 - 22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c</w:t>
        <w:tab/>
        <w:t>23 - 24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Level Fiv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a</w:t>
        <w:tab/>
        <w:t>29 - 32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b</w:t>
        <w:tab/>
        <w:t>27 - 28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c</w:t>
        <w:tab/>
        <w:t>25 – 26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type w:val="continuous"/>
      <w:pgSz w:w="12240" w:h="15840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23:00Z</dcterms:created>
  <dc:creator>HP authorized customer</dc:creator>
  <dc:description/>
  <cp:keywords/>
  <dc:language>en-US</dc:language>
  <cp:lastModifiedBy>CSeccombe</cp:lastModifiedBy>
  <cp:lastPrinted>2005-10-28T15:30:00Z</cp:lastPrinted>
  <dcterms:modified xsi:type="dcterms:W3CDTF">2006-05-22T14:24:00Z</dcterms:modified>
  <cp:revision>3</cp:revision>
  <dc:subject/>
  <dc:title>Unit Eight – Essen und Feiertage</dc:title>
</cp:coreProperties>
</file>