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Think of your characteristic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-685800</wp:posOffset>
                </wp:positionV>
                <wp:extent cx="6172200" cy="443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48"/>
                                <w:szCs w:val="48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  <w:szCs w:val="48"/>
                                <w:u w:val="single"/>
                              </w:rPr>
                              <w:t>Horoskop – Wie bist du? Bist du typisch ….?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34.9pt;mso-wrap-distance-left:9.05pt;mso-wrap-distance-right:9.05pt;mso-wrap-distance-top:0pt;mso-wrap-distance-bottom:0pt;margin-top:-54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48"/>
                          <w:szCs w:val="48"/>
                          <w:u w:val="single"/>
                        </w:rPr>
                      </w:pPr>
                      <w:r>
                        <w:rPr>
                          <w:color w:val="000000"/>
                          <w:sz w:val="48"/>
                          <w:szCs w:val="48"/>
                          <w:u w:val="single"/>
                        </w:rPr>
                        <w:t>Horoskop – Wie bist du? Bist du typisch ….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Using the lists below and a dictionary, write down 2 of your strengths (Kräfte) and two of your weaknesses (Schwäche) in German.</w:t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141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7087"/>
      </w:tblGrid>
      <w:tr>
        <w:trPr/>
        <w:tc>
          <w:tcPr>
            <w:tcW w:w="7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40"/>
                <w:szCs w:val="40"/>
                <w:u w:val="single"/>
              </w:rPr>
              <w:t>Kräfte</w:t>
            </w:r>
            <w:r>
              <w:rPr>
                <w:rFonts w:cs="Comic Sans MS" w:ascii="Comic Sans MS" w:hAnsi="Comic Sans MS"/>
                <w:sz w:val="40"/>
                <w:szCs w:val="40"/>
              </w:rPr>
              <w:t>: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mutig, tapfer, sensibil, empfänglich, leicht konzentriert, konsequent, überzeugend, enthusiastisch, diplomatisch, ästhetisch, mutig, organisiert, methodisch, fleißig, flexibel, geschickt, durchsetzlich, zähig, kameradstark, original, hilfsbereit, engagiert, zuverlässig, geduldig</w:t>
            </w:r>
          </w:p>
        </w:tc>
        <w:tc>
          <w:tcPr>
            <w:tcW w:w="7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bCs/>
                <w:sz w:val="40"/>
                <w:szCs w:val="40"/>
                <w:u w:val="single"/>
              </w:rPr>
              <w:t>Schwäche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zornig, gedankenlos, launisch, stressig, freudlos, verbittert, prahlerisch, Einmischer, wechselhaft, unentschieden, stolz, selbstgefällig/egoistisch, sarkastisch, pingelig, oberflächlich, täuschend, fanatisch, kompromißlos, rebellisch, Außenseiter, leicht beeinflußt, versteckt, stur, dickköpfig</w:t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10:00:00Z</dcterms:created>
  <dc:creator>PSeccombe</dc:creator>
  <dc:description/>
  <cp:keywords/>
  <dc:language>en-US</dc:language>
  <cp:lastModifiedBy>PSeccombe</cp:lastModifiedBy>
  <dcterms:modified xsi:type="dcterms:W3CDTF">2004-08-13T10:03:00Z</dcterms:modified>
  <cp:revision>1</cp:revision>
  <dc:subject/>
  <dc:title>1</dc:title>
</cp:coreProperties>
</file>