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6"/>
        </w:rPr>
        <w:t>Unit Eight – Essen und Feiertag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</w:rPr>
        <w:t>Levels Three - Fiv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177"/>
        <w:gridCol w:w="763"/>
        <w:gridCol w:w="1393"/>
        <w:gridCol w:w="1602"/>
        <w:gridCol w:w="2951"/>
        <w:gridCol w:w="141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nken?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ihnachtsgeschenke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nst noch etwas?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 ju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par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is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she’s sev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d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s playing the gui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b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ese sandwi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(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it is healthy (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bie Williams tic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parents (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thinks he’s great (1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d rolls (1) with ham (1) or jam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g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rother (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s on the computer every day (1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31:00Z</dcterms:created>
  <dc:creator>Marissa Tomkins</dc:creator>
  <dc:description/>
  <cp:keywords/>
  <dc:language>en-US</dc:language>
  <cp:lastModifiedBy>CSeccombe</cp:lastModifiedBy>
  <dcterms:modified xsi:type="dcterms:W3CDTF">2006-05-22T14:31:00Z</dcterms:modified>
  <cp:revision>2</cp:revision>
  <dc:subject/>
  <dc:title>Year Eight Listening Assessment</dc:title>
</cp:coreProperties>
</file>