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Brem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Hambur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Köl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Berl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Bon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Dresd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Frankfu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Nürnber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Heidelbe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Münch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Brem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Hambur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Köl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Berl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Bon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Dresd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Frankfu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Nürnber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Heidelbe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Münch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Brem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Hambur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Köl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Berl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Bon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Dresd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Frankfu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Nürnber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Heidelbe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68"/>
                <w:szCs w:val="72"/>
              </w:rPr>
            </w:pPr>
            <w:r>
              <w:rPr>
                <w:rFonts w:cs="Tempus Sans ITC" w:ascii="Tempus Sans ITC" w:hAnsi="Tempus Sans ITC"/>
                <w:sz w:val="68"/>
                <w:szCs w:val="72"/>
              </w:rPr>
              <w:t>Münche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58:00Z</dcterms:created>
  <dc:creator>Eleanor Abrahams </dc:creator>
  <dc:description/>
  <cp:keywords/>
  <dc:language>en-US</dc:language>
  <cp:lastModifiedBy>CSeccombe</cp:lastModifiedBy>
  <dcterms:modified xsi:type="dcterms:W3CDTF">2007-07-10T11:58:00Z</dcterms:modified>
  <cp:revision>2</cp:revision>
  <dc:subject/>
  <dc:title>Bremen</dc:title>
</cp:coreProperties>
</file>