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958"/>
        <w:gridCol w:w="26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Letter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Question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nswer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‘Z’ means ‘in between’?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E’ is where you eat at home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W’ is a flat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H’ is a large city in North Germany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T’ will enable you to call someone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H’ is where you live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K’ is where you cook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S’ is German for ‘sleep’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F’ is what you watch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T’ do you write at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A’ is the opposite of young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N’ is next to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U’ is under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I’ is in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W’ means to wash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M’ completes ‘ich wasche ____’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K’ is the basement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R’ means to tidy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A’ means ‘to work’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E’ is ‘to shop’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u w:val="single"/>
          <w:lang w:val="de-DE"/>
        </w:rPr>
      </w:pPr>
      <w:r>
        <w:rPr>
          <w:u w:val="single"/>
          <w:lang w:val="de-DE"/>
        </w:rPr>
        <w:t>Year 7 - Unit 5 Zu Hause – Revision Blockbusters</w:t>
      </w:r>
    </w:p>
    <w:p>
      <w:pPr>
        <w:pStyle w:val="Normal"/>
        <w:jc w:val="center"/>
        <w:rPr>
          <w:u w:val="single"/>
          <w:lang w:val="de-DE"/>
        </w:rPr>
      </w:pPr>
      <w:r>
        <w:rPr>
          <w:u w:val="single"/>
          <w:lang w:val="de-DE"/>
        </w:rPr>
      </w:r>
    </w:p>
    <w:tbl>
      <w:tblPr>
        <w:tblW w:w="8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958"/>
        <w:gridCol w:w="26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Letter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Question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nswer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‘Z’ means ‘in between’?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E’ is where you eat at home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W’ is a flat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H’ is a large city in North Germany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T’ will enable you to call someone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H’ is where you live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K’ is where you cook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S’ is German for ‘sleep’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F’ is what you watch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T’ do you write at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A’ is the opposite of young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N’ is next to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U’ is under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I’ is in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W’ means to wash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M’ completes ‘ich wasche ____’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K’ is the basement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R’ means to tidy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A’ means ‘to work’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E’ is ‘to shop’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  <w:t>Year 7 - Unit 5 Zu Hause – Revision Blockbusters</w:t>
            </w:r>
          </w:p>
          <w:p>
            <w:pPr>
              <w:pStyle w:val="Normal"/>
              <w:rPr>
                <w:color w:val="FFFFFF"/>
                <w:u w:val="single"/>
                <w:lang w:val="de-DE"/>
              </w:rPr>
            </w:pPr>
            <w:r>
              <w:rPr>
                <w:color w:val="FFFFFF"/>
                <w:u w:val="single"/>
                <w:lang w:val="de-DE"/>
              </w:rPr>
            </w:r>
          </w:p>
          <w:p>
            <w:pPr>
              <w:pStyle w:val="Normal"/>
              <w:rPr>
                <w:color w:val="FFFFFF"/>
                <w:lang w:val="de-DE"/>
              </w:rPr>
            </w:pPr>
            <w:r>
              <w:rPr>
                <w:color w:val="FFFFFF"/>
                <w:lang w:val="de-DE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Letter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Question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nswer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‘Z’ means ‘in between’?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E’ is where you eat at home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W’ is a flat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H’ is a large city in North Germany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T’ will enable you to call someone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H’ is where you live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K’ is where you cook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S’ is German for ‘sleep’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F’ is what you watch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T’ do you write at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A’ is the opposite of young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N’ is next to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U’ is under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I’ is in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W’ means to wash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M’ completes ‘ich wasche ____’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K’ is the basement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R’ means to tidy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A’ means ‘to work’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‘E’ is ‘to shop’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sectPr>
      <w:footerReference w:type="default" r:id="rId2"/>
      <w:type w:val="nextPage"/>
      <w:pgSz w:w="12240" w:h="15840"/>
      <w:pgMar w:left="1701" w:right="1797" w:gutter="17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06:00Z</dcterms:created>
  <dc:creator>Eleanor Abrahams </dc:creator>
  <dc:description/>
  <cp:keywords/>
  <dc:language>en-US</dc:language>
  <cp:lastModifiedBy>CSeccombe</cp:lastModifiedBy>
  <dcterms:modified xsi:type="dcterms:W3CDTF">2007-07-10T12:06:00Z</dcterms:modified>
  <cp:revision>2</cp:revision>
  <dc:subject/>
  <dc:title>Letter</dc:title>
</cp:coreProperties>
</file>