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958"/>
        <w:gridCol w:w="26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‘Z’ means ‘in between’?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sch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E’ is where you eat at hom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zimm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W’ is a fla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un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H’ is a large city in North Germany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T’ will enable you to call someon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numm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H’ is where you liv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K’ is where you cook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ch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S’ is German for ‘sleep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af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F’ is what you watch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seh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T’ do you write a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A’ is the opposite of young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N’ is next to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U’ is under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I’ is in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W’ means to wash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ch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M’ completes ‘ich wasche ____’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K’ is the basemen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R’ means to tidy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äu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A’ means ‘to work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E’ is ‘to shop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kaufen</w:t>
            </w:r>
          </w:p>
        </w:tc>
      </w:tr>
    </w:tbl>
    <w:p>
      <w:pPr>
        <w:pStyle w:val="Normal"/>
        <w:rPr/>
      </w:pPr>
      <w:r>
        <w:rPr/>
        <w:t>Year 7 - Unit 5 – Revision Blockbusters</w:t>
      </w:r>
    </w:p>
    <w:sectPr>
      <w:footerReference w:type="default" r:id="rId2"/>
      <w:type w:val="nextPage"/>
      <w:pgSz w:w="12240" w:h="15840"/>
      <w:pgMar w:left="1701" w:right="1797" w:gutter="17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7:00Z</dcterms:created>
  <dc:creator>Eleanor Abrahams </dc:creator>
  <dc:description/>
  <cp:keywords/>
  <dc:language>en-US</dc:language>
  <cp:lastModifiedBy>CSeccombe</cp:lastModifiedBy>
  <dcterms:modified xsi:type="dcterms:W3CDTF">2007-07-10T12:07:00Z</dcterms:modified>
  <cp:revision>2</cp:revision>
  <dc:subject/>
  <dc:title>Letter</dc:title>
</cp:coreProperties>
</file>