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6"/>
          <w:szCs w:val="26"/>
          <w:lang w:val="en-US" w:eastAsia="en-US"/>
        </w:rPr>
      </w:pPr>
      <w:r>
        <w:rPr>
          <w:rFonts w:cs="Arial Rounded MT Bold" w:ascii="Arial Rounded MT Bold" w:hAnsi="Arial Rounded MT Bold"/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-45pt;width:275.65pt;height:41.2pt;mso-wrap-style:none;v-text-anchor:middle" type="_x0000_t136">
            <v:path textpathok="t"/>
            <v:textpath on="t" fitshape="t" string="Das Familiequiz" style="font-family:&quot;Arial Rounded MT Bold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</w:rPr>
      </w:pPr>
      <w:r>
        <w:rPr>
          <w:rFonts w:cs="Arial Rounded MT Bold" w:ascii="Arial Rounded MT Bold" w:hAnsi="Arial Rounded MT Bol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er Sohn meines Vaters, aber nicht ich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 xml:space="preserve">= das ist mein </w:t>
      </w:r>
      <w:r>
        <w:rPr>
          <w:rFonts w:cs="Arial Rounded MT Bold" w:ascii="Arial Rounded MT Bold" w:hAnsi="Arial Rounded MT Bold"/>
          <w:sz w:val="26"/>
          <w:szCs w:val="26"/>
          <w:u w:val="single"/>
          <w:lang w:val="de-DE"/>
        </w:rPr>
        <w:t>Bruder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ie Tochter meiner Mutter, aber nicht ich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ist meine ___________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er Mann meiner Mutter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ist mein __________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ie Frau meines Vaters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ist meine ____________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Meine Mutter und mein Vater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sind meine ______________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ie Mutter meines Vaters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ist meine ______________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er Vater meiner Mutter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ist mein ____________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Meine Großmutter und mein Großvater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sind meine _______________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ie Schwester meines Vaters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= das ist meine ________________</w:t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er Bruder meiner Schwest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ab/>
        <w:tab/>
        <w:t>= das ist mein 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er Sohn meiner Tant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ab/>
        <w:tab/>
        <w:t>= das ist mein 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ie Tochter meines Onkel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ab/>
        <w:tab/>
        <w:t>= das ist meine 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ie Schwester meines Mann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ab/>
        <w:tab/>
        <w:t>= das ist meine 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er Bruder meiner Frau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ab/>
        <w:tab/>
        <w:t>= das ist mein 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>Die Mutter meines Mann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  <w:tab/>
        <w:tab/>
        <w:t>= das ist meine 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6"/>
          <w:szCs w:val="26"/>
          <w:lang w:val="de-DE"/>
        </w:rPr>
      </w:pPr>
      <w:r>
        <w:rPr>
          <w:rFonts w:cs="Arial Rounded MT Bold" w:ascii="Arial Rounded MT Bold" w:hAnsi="Arial Rounded MT Bold"/>
          <w:sz w:val="26"/>
          <w:szCs w:val="26"/>
          <w:lang w:val="de-DE"/>
        </w:rPr>
      </w:r>
    </w:p>
    <w:sectPr>
      <w:footerReference w:type="default" r:id="rId2"/>
      <w:type w:val="nextPage"/>
      <w:pgSz w:w="11906" w:h="16838"/>
      <w:pgMar w:left="198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4:34:00Z</dcterms:created>
  <dc:creator>eleanora</dc:creator>
  <dc:description/>
  <cp:keywords/>
  <dc:language>en-US</dc:language>
  <cp:lastModifiedBy>CSeccombe</cp:lastModifiedBy>
  <cp:lastPrinted>2006-01-17T07:45:00Z</cp:lastPrinted>
  <dcterms:modified xsi:type="dcterms:W3CDTF">2007-07-10T12:16:00Z</dcterms:modified>
  <cp:revision>3</cp:revision>
  <dc:subject/>
  <dc:title/>
</cp:coreProperties>
</file>