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Mein Freund</w:t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rPr/>
      </w:pPr>
      <w:r>
        <w:rPr>
          <w:rFonts w:cs="Tahoma" w:ascii="Tahoma" w:hAnsi="Tahoma"/>
          <w:sz w:val="28"/>
          <w:lang w:val="de-DE"/>
        </w:rPr>
        <w:t xml:space="preserve">Mein Freund, Maxikopf, ist genauso groβ wie ein Haus und sieht ganz komisch aus. </w:t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  <w:lang w:val="de-DE"/>
        </w:rPr>
        <w:t xml:space="preserve">Er hat drei Köpfe. Einer ist klein, einer ist groβ, und einer ist sehr groβ. </w:t>
      </w:r>
    </w:p>
    <w:p>
      <w:pPr>
        <w:pStyle w:val="Normal"/>
        <w:ind w:left="360" w:hanging="0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ind w:left="720" w:hanging="0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  <w:t>Der gröβte Kopf hat 5 Augen.</w:t>
      </w:r>
    </w:p>
    <w:p>
      <w:pPr>
        <w:pStyle w:val="Normal"/>
        <w:ind w:left="720" w:hanging="0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  <w:t>Der kleine Kopf hat 3 Augen.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8"/>
          <w:lang w:val="de-DE"/>
        </w:rPr>
        <w:t>Der groβe Kopf hat 2 Augen.</w:t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  <w:t xml:space="preserve">Jeder Kopf hat einen Mund und 2 Nasen. </w:t>
      </w:r>
    </w:p>
    <w:p>
      <w:pPr>
        <w:pStyle w:val="Normal"/>
        <w:ind w:left="360" w:hanging="0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8"/>
          <w:lang w:val="de-DE"/>
        </w:rPr>
        <w:t>Er sammelt Baseballkappen. Er trägt sie normalerweise, aber heute hat er nur 2.</w:t>
      </w:r>
    </w:p>
    <w:p>
      <w:pPr>
        <w:pStyle w:val="Normal"/>
        <w:ind w:left="360" w:hanging="0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  <w:lang w:val="de-DE"/>
        </w:rPr>
        <w:t>Sein Körper ist sehr rund, wie der Mond. Er hat 5 Arme.</w:t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  <w:lang w:val="de-DE"/>
        </w:rPr>
        <w:t>Er hat 3 Finger an jedem Arm.</w:t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8"/>
          <w:lang w:val="de-DE"/>
        </w:rPr>
        <w:t>Er trägt normalerweise eine Armbanduhr an jeder Hand. Er spielt heute Tennis.</w:t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  <w:t xml:space="preserve">Seine Beine sind sehr klein und schlank. Er hat 3 Beine. </w:t>
      </w:r>
    </w:p>
    <w:p>
      <w:pPr>
        <w:pStyle w:val="Normal"/>
        <w:ind w:left="360" w:hanging="0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8"/>
          <w:lang w:val="de-DE"/>
        </w:rPr>
        <w:t>Er spielt oft Fuβball, und trägt immer Fuβballschuhe.</w:t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rPr/>
      </w:pPr>
      <w:r>
        <w:rPr>
          <w:rFonts w:cs="Tahoma" w:ascii="Tahoma" w:hAnsi="Tahoma"/>
          <w:sz w:val="28"/>
          <w:lang w:val="de-DE"/>
        </w:rPr>
        <w:t>Mein Freund, Maxikopf, ist genauso groβ wie ein Haus und sieht ganz komisch aus.</w:t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sectPr>
      <w:footerReference w:type="default" r:id="rId2"/>
      <w:type w:val="nextPage"/>
      <w:pgSz w:w="12240" w:h="15840"/>
      <w:pgMar w:left="144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u w:val="single"/>
      <w:lang w:val="de-D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0:13:00Z</dcterms:created>
  <dc:creator>Sony Vaio</dc:creator>
  <dc:description/>
  <cp:keywords/>
  <dc:language>en-US</dc:language>
  <cp:lastModifiedBy>Clare Seccombe</cp:lastModifiedBy>
  <cp:lastPrinted>1900-01-01T00:00:00Z</cp:lastPrinted>
  <dcterms:modified xsi:type="dcterms:W3CDTF">2014-01-12T20:13:00Z</dcterms:modified>
  <cp:revision>2</cp:revision>
  <dc:subject/>
  <dc:title>Mein Freund</dc:title>
</cp:coreProperties>
</file>