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u w:val="single"/>
        </w:rPr>
        <w:t>Seit wann machst du das?</w:t>
        <w:tab/>
      </w:r>
      <w:r>
        <w:rPr>
          <w:b/>
          <w:sz w:val="36"/>
        </w:rPr>
        <w:tab/>
      </w:r>
      <w:r>
        <w:rPr>
          <w:b/>
          <w:sz w:val="36"/>
          <w:u w:val="single"/>
        </w:rPr>
        <w:t>Wir oft machst du das?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1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4249"/>
      </w:tblGrid>
      <w:tr>
        <w:trPr>
          <w:trHeight w:val="2005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eit wann machst du das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eit wann spielst du das?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Das mache ich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Das spiele ich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eit einem Tag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eit drei Tagen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eit einer Woch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eit einem Monat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eit sechs Monaten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eit einem Jahr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eit zwei Jahren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</w:p>
        </w:tc>
      </w:tr>
      <w:tr>
        <w:trPr>
          <w:trHeight w:val="2992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Wie oft spielst du.....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Wie oft machst du.....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Wie oft tranierst du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Das mache ich..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Ich trainiere.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Ich spiele..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inmal die Woch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zweimal die Woch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dreimal die Woch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jeden Tag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jeden Nachmittag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jeden Abend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jede Woch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in-/ zweimal im Monat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inmal pro Tag</w:t>
            </w:r>
          </w:p>
        </w:tc>
      </w:tr>
      <w:tr>
        <w:trPr>
          <w:trHeight w:val="2992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öfter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egelmäßig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b und zu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nicht so oft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wenn ich Zeit hab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wenn ich Lust hab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footerReference w:type="default" r:id="rId2"/>
      <w:type w:val="nextPage"/>
      <w:pgSz w:w="11906" w:h="16838"/>
      <w:pgMar w:left="993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ELA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9:42:00Z</dcterms:created>
  <dc:creator>CAROLINE MILES</dc:creator>
  <dc:description/>
  <cp:keywords/>
  <dc:language>en-US</dc:language>
  <cp:lastModifiedBy>CSeccombe</cp:lastModifiedBy>
  <dcterms:modified xsi:type="dcterms:W3CDTF">2007-07-10T12:30:00Z</dcterms:modified>
  <cp:revision>2</cp:revision>
  <dc:subject/>
  <dc:title>Seit wann machst du das</dc:title>
</cp:coreProperties>
</file>