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sz w:val="28"/>
          <w:szCs w:val="28"/>
          <w:lang w:val="de-DE" w:eastAsia="en-GB"/>
        </w:rPr>
      </w:pPr>
      <w:r>
        <w:rPr>
          <w:rFonts w:cs="Comic Sans MS" w:ascii="Comic Sans MS" w:hAnsi="Comic Sans MS"/>
          <w:kern w:val="2"/>
          <w:sz w:val="28"/>
          <w:szCs w:val="28"/>
          <w:lang w:eastAsia="en-GB"/>
        </w:rPr>
        <w:tab/>
      </w:r>
      <w:r>
        <w:rPr>
          <w:rFonts w:cs="Comic Sans MS" w:ascii="Comic Sans MS" w:hAnsi="Comic Sans MS"/>
          <w:b/>
          <w:bCs/>
          <w:kern w:val="2"/>
          <w:sz w:val="28"/>
          <w:szCs w:val="28"/>
          <w:u w:val="single"/>
          <w:lang w:val="de-DE" w:eastAsia="en-GB"/>
        </w:rPr>
        <w:t>Die Freizeit - was kann man hier machen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sz w:val="28"/>
          <w:szCs w:val="28"/>
          <w:lang w:val="de-DE" w:eastAsia="en-GB"/>
        </w:rPr>
      </w:pPr>
      <w:r>
        <w:rPr>
          <w:rFonts w:cs="Comic Sans MS" w:ascii="Comic Sans MS" w:hAnsi="Comic Sans MS"/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Was paßt zusammen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1. In Peterlee gibt es ein Schwimmbad und ein Sportzentrum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2. Es gibt kein Fitneßstudio. Das finde ich doof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3. Ich finde es blöd, weil es keine Eisbahn gib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4. Wenn ich Tennis spielen will, muß ich nach Hartlepool fahren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kern w:val="2"/>
          <w:lang w:val="de-DE" w:eastAsia="en-GB"/>
        </w:rPr>
        <w:t xml:space="preserve">5. Man könnte ein neues Sportzentrum bauen. </w:t>
      </w:r>
      <w:r>
        <w:rPr>
          <w:rFonts w:cs="Comic Sans MS" w:ascii="Comic Sans MS" w:hAnsi="Comic Sans MS"/>
          <w:kern w:val="2"/>
          <w:lang w:eastAsia="en-GB"/>
        </w:rPr>
        <w:t>Das wäre prima!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6. Man sollte die Sporthalle renovieren. Es ist zu al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7. Ich möchte ein neues Sportzentrum, das moderner is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8. Letzte Woche bin ich zum Sportzentrum gegangen, um Fitnesstraining zu mache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9. Wir haben Fußball mit einer Mannschaft aus Durham gespielt. Wir haben gewonne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10. Ich habe das Fitnesstraining sehr anstrengend gefunde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a) I think it’s stupid because there’s no ice rink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b) We played football with a team from Durham. We wo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c) Last week I went to the sports centre to do fitness train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d) I found the fitness training very tir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e) If I want to play tennis, I have to go to Hartlepool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f) In Peterlee there’s a sports centre and a swimming pool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g) There’s no gym. I think that’s silly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h) They should renovate the sports hall. It’s too old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i) I’d like a new sports centre that’s more moder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j) They could build a new sports centre. That would be great!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Wie sagt man auf Deutsch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1. There’s no sports centre. I think that’s silly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2. They should renovate the swimming pool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3. I’d like a new ice rink. That would be grea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4. If I want to play basketball I have to go to Sunderland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5. I thought the football was great.</w:t>
      </w:r>
    </w:p>
    <w:p>
      <w:pPr>
        <w:pStyle w:val="Normal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ME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02:00Z</dcterms:created>
  <dc:creator>Morag Eddyshaw</dc:creator>
  <dc:description/>
  <cp:keywords/>
  <dc:language>en-US</dc:language>
  <cp:lastModifiedBy>CSeccombe</cp:lastModifiedBy>
  <dcterms:modified xsi:type="dcterms:W3CDTF">2007-07-13T13:02:00Z</dcterms:modified>
  <cp:revision>2</cp:revision>
  <dc:subject/>
  <dc:title/>
</cp:coreProperties>
</file>