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5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Das Wetter + wen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Wie sagt man das Wetter auf Deutsch?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30225" cy="50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607060" cy="545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60" r="-5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0860" cy="530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608330" cy="509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" cy="686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758825" cy="703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" cy="663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684530" cy="6210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Finde die Fehler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Wenn es ist kalt, ich gehe mit mienen Freunden zum Stran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nn ist es schön, ich lese in meinem Schlarfzimmer ein Bu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 xml:space="preserve">Übersetze die Sätze ins Deutsche: </w:t>
      </w:r>
      <w:r>
        <w:rPr/>
        <w:t>(TMP rule &amp; word order!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it rains, I watch TV in the lounge =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it is hot, I drink lots of water and go to the beach =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it is stormy, I speak with my friends on the telephone =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it snows, I play in the garden with my family =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it is windy, I read a book in my bedroom and eat crisps =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it is cold, I go shopping in town and I buy clothes =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it is cloudy, I stay at home and tidy my bedroom =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it is good weather, I go to school by foot =</w:t>
      </w:r>
    </w:p>
    <w:sectPr>
      <w:footerReference w:type="default" r:id="rId10"/>
      <w:type w:val="nextPage"/>
      <w:pgSz w:w="11906" w:h="16838"/>
      <w:pgMar w:left="1797" w:right="1106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4:41:00Z</dcterms:created>
  <dc:creator>user</dc:creator>
  <dc:description/>
  <cp:keywords/>
  <dc:language>en-US</dc:language>
  <cp:lastModifiedBy>Clare</cp:lastModifiedBy>
  <dcterms:modified xsi:type="dcterms:W3CDTF">2008-04-21T14:41:00Z</dcterms:modified>
  <cp:revision>2</cp:revision>
  <dc:subject/>
  <dc:title>Das Wetter + wenn</dc:title>
</cp:coreProperties>
</file>