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95300</wp:posOffset>
            </wp:positionV>
            <wp:extent cx="1028700" cy="838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100" r="-7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028700" cy="838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100" r="-7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Die Fernsehsendung</w:t>
      </w:r>
    </w:p>
    <w:p>
      <w:pPr>
        <w:pStyle w:val="Heading"/>
        <w:ind w:left="1440" w:firstLine="720"/>
        <w:rPr>
          <w:sz w:val="40"/>
        </w:rPr>
      </w:pPr>
      <w:r>
        <w:rPr>
          <w:sz w:val="40"/>
        </w:rPr>
        <w:t>Past, present or future?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388"/>
        <w:gridCol w:w="2700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as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res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uture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estern habe ich einen Film gesehen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Gestern habe ich einen Film gesehen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m Samstag werde ich Grandstand sehen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Eastenders ist meine Lieblingssendung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Es war total super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Die Hauptrollen wurden durch Meg Ryan und Tom Hanks gespielt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Der beste Charakter ist Martin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Ich werde auch Stars in Their Eyes gucken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Heute Abend möchte ich Wimbledon schauen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Ich finde Dot auch sehr lustig!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388"/>
        <w:gridCol w:w="3240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as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res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uture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estern habe ich einen Film gesehen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astenders ist meine Lieblingssendu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m Samstag werde ich Grandstand sehen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s war total super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r beste Charakter ist Marti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ch werde auch Stars in Their Eyes gucken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ie Hauptrollen wurden durch Meg Ryan und Tom Hanks gespielt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ch finde Dot auch sehr lustig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eute Abend möchte ich Wimbledon schau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10:00Z</dcterms:created>
  <dc:creator>Miss E Abrahams</dc:creator>
  <dc:description/>
  <cp:keywords/>
  <dc:language>en-US</dc:language>
  <cp:lastModifiedBy>PSeccombe</cp:lastModifiedBy>
  <cp:lastPrinted>2004-06-28T07:38:00Z</cp:lastPrinted>
  <dcterms:modified xsi:type="dcterms:W3CDTF">2004-08-13T10:10:00Z</dcterms:modified>
  <cp:revision>2</cp:revision>
  <dc:subject/>
  <dc:title>Die Fernsehsendung</dc:title>
</cp:coreProperties>
</file>