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         </w:t>
      </w:r>
      <w:r>
        <w:rPr>
          <w:sz w:val="20"/>
        </w:rPr>
        <w:t>Kapitel 1 Einheit B: Anstoß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as Perfekt mit haben und s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holidays I ate dinner with my family in a restaurant.  Unfortunately the food was not good. (TMP rul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Yesterday evening I bought some lovely clothes, then I watched a good fil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ast weekend I danced in the disco with my friends, it was fun. (TMP rul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holidays I slept a lot and I read a lot of books. (viele Büch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nfortunately it rained a b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My family and I went on a tour through Berlin, afterwards we went to the Brandenburg G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e went to a cake shop (in eine Konditorei) and we had coffee and cakes, it tasted really goo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 arrived in Berlin at 8am, then I travelled to the hotel.  (TMP rul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afternoons I swam in the pool, then I went shopping, it was gre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 year my family and I went to the Berlin Open air concert, I liked 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0970</wp:posOffset>
                </wp:positionV>
                <wp:extent cx="6752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ern</w:t>
                              <w:tab/>
                              <w:tab/>
                              <w:t>gestern Morgen</w:t>
                              <w:tab/>
                              <w:tab/>
                              <w:tab/>
                              <w:t>gestern Nachmittag</w:t>
                              <w:tab/>
                              <w:tab/>
                              <w:t>gestern Ab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letztes Wochenende</w:t>
                              <w:tab/>
                              <w:tab/>
                              <w:tab/>
                              <w:t>letztes Jahr</w:t>
                              <w:tab/>
                              <w:tab/>
                              <w:t>in den Ferien</w:t>
                              <w:tab/>
                              <w:t xml:space="preserve">         Nachmitta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63.7pt;mso-wrap-distance-left:9.05pt;mso-wrap-distance-right:9.05pt;mso-wrap-distance-top:0pt;mso-wrap-distance-bottom:0pt;margin-top:1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ern</w:t>
                        <w:tab/>
                        <w:tab/>
                        <w:t>gestern Morgen</w:t>
                        <w:tab/>
                        <w:tab/>
                        <w:tab/>
                        <w:t>gestern Nachmittag</w:t>
                        <w:tab/>
                        <w:tab/>
                        <w:t>gestern Ab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letztes Wochenende</w:t>
                        <w:tab/>
                        <w:tab/>
                        <w:tab/>
                        <w:t>letztes Jahr</w:t>
                        <w:tab/>
                        <w:tab/>
                        <w:t>in den Ferien</w:t>
                        <w:tab/>
                        <w:t xml:space="preserve">         Nachmitt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43:00Z</dcterms:created>
  <dc:creator>USER</dc:creator>
  <dc:description/>
  <cp:keywords/>
  <dc:language>en-US</dc:language>
  <cp:lastModifiedBy>Clare</cp:lastModifiedBy>
  <cp:lastPrinted>2008-02-19T07:26:00Z</cp:lastPrinted>
  <dcterms:modified xsi:type="dcterms:W3CDTF">2008-04-21T14:43:00Z</dcterms:modified>
  <cp:revision>2</cp:revision>
  <dc:subject/>
  <dc:title>L’ année huit: pratiquer le passé compose avec avoir</dc:title>
</cp:coreProperties>
</file>