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GB"/>
        </w:rPr>
      </w:pPr>
      <w:r>
        <w:rPr>
          <w:lang w:val="en-GB"/>
        </w:rPr>
        <w:t>Das Wet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chreib die Sätze auf Deutsch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cold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hot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raining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lightning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sunny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cloudy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windy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sun is shining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 is snowing =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eather forecast 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chreib die Sätze auf Deutsch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n it rains, I watch TV in the lounge=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n it is sunny, I go to the beach with my friends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n it snows I play outside in the garden = (draußen = outsid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Today it is hot in Germany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It is sunny on the coast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In the North it is windy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ch eine lange Sätze für jedes Bild!</w:t>
      </w:r>
    </w:p>
    <w:p>
      <w:pPr>
        <w:pStyle w:val="Normal"/>
        <w:rPr/>
      </w:pPr>
      <w:r>
        <w:rPr/>
        <w:drawing>
          <wp:inline distT="0" distB="0" distL="0" distR="0">
            <wp:extent cx="73914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6675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50875" cy="684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804545" cy="80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51:00Z</dcterms:created>
  <dc:creator>ms colwell</dc:creator>
  <dc:description/>
  <cp:keywords/>
  <dc:language>en-US</dc:language>
  <cp:lastModifiedBy>Clare</cp:lastModifiedBy>
  <dcterms:modified xsi:type="dcterms:W3CDTF">2008-04-21T14:51:00Z</dcterms:modified>
  <cp:revision>2</cp:revision>
  <dc:subject/>
  <dc:title>Das Wetter</dc:title>
</cp:coreProperties>
</file>