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Was kann man in Basingstoke machen?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Wie heißt es auf Englisch?</w:t>
      </w:r>
    </w:p>
    <w:p>
      <w:pPr>
        <w:pStyle w:val="Normal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194310</wp:posOffset>
            </wp:positionV>
            <wp:extent cx="1028700" cy="727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chwimmen gehen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59690</wp:posOffset>
            </wp:positionV>
            <wp:extent cx="1143000" cy="485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ins Kino gehen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68910</wp:posOffset>
            </wp:positionV>
            <wp:extent cx="758190" cy="774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ennis spielen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44450</wp:posOffset>
            </wp:positionV>
            <wp:extent cx="800100" cy="788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ußball spielen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228600</wp:posOffset>
            </wp:positionV>
            <wp:extent cx="708025" cy="1168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0</wp:posOffset>
            </wp:positionH>
            <wp:positionV relativeFrom="paragraph">
              <wp:posOffset>100330</wp:posOffset>
            </wp:positionV>
            <wp:extent cx="680085" cy="8001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-5080</wp:posOffset>
            </wp:positionV>
            <wp:extent cx="708025" cy="11684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einkaufen gehen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reunde im Café treff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0</wp:posOffset>
            </wp:positionH>
            <wp:positionV relativeFrom="paragraph">
              <wp:posOffset>8890</wp:posOffset>
            </wp:positionV>
            <wp:extent cx="914400" cy="81724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das Rathaus besichtigen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74930</wp:posOffset>
            </wp:positionV>
            <wp:extent cx="800100" cy="7556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reunde im Jugendclub treff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Was kann man in Basingstoke machen?</w:t>
      </w:r>
    </w:p>
    <w:p>
      <w:pPr>
        <w:pStyle w:val="Normal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240030</wp:posOffset>
            </wp:positionV>
            <wp:extent cx="914400" cy="48577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u w:val="single"/>
        </w:rPr>
        <w:t xml:space="preserve">Man kann </w:t>
      </w:r>
      <w:r>
        <w:rPr>
          <w:sz w:val="36"/>
        </w:rPr>
        <w:t>schwimmen gehen</w:t>
      </w:r>
    </w:p>
    <w:p>
      <w:pPr>
        <w:pStyle w:val="Normal"/>
        <w:ind w:left="360" w:hanging="0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0</wp:posOffset>
            </wp:positionH>
            <wp:positionV relativeFrom="paragraph">
              <wp:posOffset>66040</wp:posOffset>
            </wp:positionV>
            <wp:extent cx="800100" cy="755650"/>
            <wp:effectExtent l="0" t="0" r="0" b="0"/>
            <wp:wrapSquare wrapText="bothSides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180340</wp:posOffset>
            </wp:positionV>
            <wp:extent cx="680085" cy="8001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831850</wp:posOffset>
            </wp:positionV>
            <wp:extent cx="800100" cy="788035"/>
            <wp:effectExtent l="0" t="0" r="0" b="0"/>
            <wp:wrapSquare wrapText="bothSides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508000</wp:posOffset>
            </wp:positionV>
            <wp:extent cx="758190" cy="774700"/>
            <wp:effectExtent l="0" t="0" r="0" b="0"/>
            <wp:wrapSquare wrapText="bothSides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1308100</wp:posOffset>
            </wp:positionV>
            <wp:extent cx="1028700" cy="72771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71900</wp:posOffset>
            </wp:positionH>
            <wp:positionV relativeFrom="paragraph">
              <wp:posOffset>2108200</wp:posOffset>
            </wp:positionV>
            <wp:extent cx="708025" cy="71120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2108200</wp:posOffset>
            </wp:positionV>
            <wp:extent cx="708025" cy="711200"/>
            <wp:effectExtent l="0" t="0" r="0" b="0"/>
            <wp:wrapSquare wrapText="bothSides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an kann</w:t>
      </w:r>
      <w:r>
        <w:rPr>
          <w:sz w:val="3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00100</wp:posOffset>
            </wp:positionH>
            <wp:positionV relativeFrom="paragraph">
              <wp:posOffset>1706880</wp:posOffset>
            </wp:positionV>
            <wp:extent cx="914400" cy="81724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ins Kino gehen</w:t>
      </w:r>
    </w:p>
    <w:sectPr>
      <w:type w:val="nextPage"/>
      <w:pgSz w:w="11906" w:h="16838"/>
      <w:pgMar w:left="1080" w:right="1286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image" Target="media/image8.wmf"/><Relationship Id="rId13" Type="http://schemas.openxmlformats.org/officeDocument/2006/relationships/image" Target="media/image6.wmf"/><Relationship Id="rId14" Type="http://schemas.openxmlformats.org/officeDocument/2006/relationships/image" Target="media/image4.wmf"/><Relationship Id="rId15" Type="http://schemas.openxmlformats.org/officeDocument/2006/relationships/image" Target="media/image3.wmf"/><Relationship Id="rId16" Type="http://schemas.openxmlformats.org/officeDocument/2006/relationships/image" Target="media/image1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13:00Z</dcterms:created>
  <dc:creator>Miss E Abrahams</dc:creator>
  <dc:description/>
  <cp:keywords/>
  <dc:language>en-US</dc:language>
  <cp:lastModifiedBy>PSeccombe</cp:lastModifiedBy>
  <dcterms:modified xsi:type="dcterms:W3CDTF">2004-08-13T10:13:00Z</dcterms:modified>
  <cp:revision>2</cp:revision>
  <dc:subject/>
  <dc:title>Was kann man in Basingstoke machen</dc:title>
</cp:coreProperties>
</file>