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Die Zahlen von 0 bis 50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.</w:t>
        <w:tab/>
        <w:t>Here are the numbers in German from 0 to 50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021" w:right="102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ull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ins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wei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</w:tabs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rei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</w:tabs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er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ünf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echs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iebe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ht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eu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f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wölf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rei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er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ünf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ech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ieb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ht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eun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wanzig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reißi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40</w:t>
        <w:tab/>
        <w:t>vierzig</w:t>
      </w:r>
    </w:p>
    <w:p>
      <w:pPr>
        <w:pStyle w:val="Normal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ünfzeh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inundzwanzig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weiundzwanzig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reiundzwanzig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erundzwanzig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inunddreißi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47</w:t>
        <w:tab/>
        <w:t>siebenundvierzig</w:t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>Remember ß = ss</w:t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lang w:val="en-GB"/>
        </w:rPr>
        <w:t>Now write these numbers down in figures e.g. acht = 8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neu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sech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siebzeh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zwöl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zwe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neunzeh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achtzeh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vi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l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reizeh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fünf</w:t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lang w:val="en-GB"/>
        </w:rPr>
        <w:t>Next, write these numbers down in German word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2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8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0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7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4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5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4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2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6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0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9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3</w:t>
      </w:r>
    </w:p>
    <w:p>
      <w:pPr>
        <w:pStyle w:val="Normal"/>
        <w:rPr>
          <w:rFonts w:ascii="Comic Sans MS" w:hAnsi="Comic Sans MS" w:cs="Comic Sans MS"/>
          <w:sz w:val="24"/>
          <w:bdr w:val="single" w:sz="4" w:space="0" w:color="000000" w:shadow="1"/>
          <w:lang w:val="en-GB"/>
        </w:rPr>
      </w:pPr>
      <w:r>
        <w:rPr>
          <w:rFonts w:cs="Comic Sans MS" w:ascii="Comic Sans MS" w:hAnsi="Comic Sans MS"/>
          <w:sz w:val="24"/>
          <w:bdr w:val="single" w:sz="4" w:space="0" w:color="000000" w:shadow="1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an you write these prices down in figures?  The first one has been done for you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1.</w:t>
        <w:tab/>
        <w:t>ein Euro zwanzig</w:t>
        <w:tab/>
        <w:tab/>
        <w:tab/>
        <w:t>€1,20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vierzehn Euro zehn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zwanzig Euro vierzig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 xml:space="preserve">drei Euro dreißig 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 xml:space="preserve">sechszehn Euro fünfzig 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 xml:space="preserve">vierzig Euro fünfunddreißig 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fr-FR"/>
        </w:rPr>
        <w:t xml:space="preserve">acht Euro fünfundzwanzig 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dreiundzwanzig Euro fünfundvierzig </w:t>
      </w:r>
    </w:p>
    <w:sectPr>
      <w:type w:val="continuous"/>
      <w:pgSz w:w="12240" w:h="15840"/>
      <w:pgMar w:left="1021" w:right="102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SE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jc w:val="right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06:00Z</dcterms:created>
  <dc:creator>Patrick Tomkins</dc:creator>
  <dc:description/>
  <cp:keywords/>
  <dc:language>en-US</dc:language>
  <cp:lastModifiedBy>Clare</cp:lastModifiedBy>
  <dcterms:modified xsi:type="dcterms:W3CDTF">2008-11-03T15:58:00Z</dcterms:modified>
  <cp:revision>6</cp:revision>
  <dc:subject/>
  <dc:title>Die Zahlen 0 – 50</dc:title>
</cp:coreProperties>
</file>