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948690" cy="11055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342900</wp:posOffset>
            </wp:positionV>
            <wp:extent cx="1028700" cy="925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>Anstoß 2 Kapitel 8 Einheit B Campi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m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Sind   H _ _ _ _    er _ _ _ _ _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Was  k _ _ _ _ _     _ a _   pro Ste _ _ _ _ _ _ _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W _ _     _ _ ben   zwei   Z _ _ _ 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Gibt es auf dem C _ _ _ _ _ _ platz      _ _ ro_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Wir   _ _ _ en   ein    _ _ _ _ _ obi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_ _ _ _    es   a_ _  dem   C _ _ _ _ _ _ platz    _ us _ _ _ _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Was  k _ _ _ _ _     _ a _   pro   _ _ _ _ _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8) Wir   _ öch _ _ _   ei _ _ _    Zel _ _ _ _ _ _   vom ersten Juli bis zum achten Juli    _ _ _ _ _ _ _ _ _ _ 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Wir   _ _ _ en   _ _ _    M _ _ _ rr _ 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0) Wir   _ öch _ _ _   ei _ _ _    _ _ _ _ wagen _ _ _ _ _   vom dritten August bis zum siebzehnten August    _ _ _ _ _ _ _ _ _ _ 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83515</wp:posOffset>
            </wp:positionV>
            <wp:extent cx="1009650" cy="930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57150</wp:posOffset>
            </wp:positionV>
            <wp:extent cx="1028700" cy="931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6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17:00Z</dcterms:created>
  <dc:creator>USER</dc:creator>
  <dc:description/>
  <cp:keywords/>
  <dc:language>en-US</dc:language>
  <cp:lastModifiedBy>Clare</cp:lastModifiedBy>
  <dcterms:modified xsi:type="dcterms:W3CDTF">2009-09-10T13:17:00Z</dcterms:modified>
  <cp:revision>2</cp:revision>
  <dc:subject/>
  <dc:title/>
</cp:coreProperties>
</file>