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Anstoß 2 Kapitel 8 Einheit B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mping Moosbau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Match the English questions to the German, then answer them in English in your exercise book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ie ist die Atmosphäre auf dem Camping Moosbauer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e ist jeder Stellplatz ausgestattet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n und wo bekommt man Grillgerichte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e kommt man in die Stadt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ie viel kostet es für zwei Erwachsene, zwei Kinder und ein Zelt pro Tag im August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ie viel kostet es für drei Personen, einen Hund und einen Stellplatz im September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ie hoch ist die Miete eines Fernsehgeräts und Elektrokabel-Adapters pro Tag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 ...................................................................................................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Wenn man drei Wochen bleibt, was bekommt man gratis?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st im Preis inbegriffen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59524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es one get to town?</w:t>
                              <w:tab/>
                              <w:tab/>
                              <w:t>What is included in the pric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What is the atmosphere like on the Moosbauer campsit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uch does it cost for 3 people, a dog and a space in Septemb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f you stay for 3 weeks, what do you get fre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and where do you get grills?</w:t>
                              <w:tab/>
                              <w:t>With what is each space equipped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How much does it cost to rent a TV and an adapter per day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uch does it cost for 2 adults, 2 children and a tent per day in Augu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does one get to town?</w:t>
                        <w:tab/>
                        <w:tab/>
                        <w:t>What is included in the pric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What is the atmosphere like on the Moosbauer campsit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uch does it cost for 3 people, a dog and a space in September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If you stay for 3 weeks, what do you get fre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and where do you get grills?</w:t>
                        <w:tab/>
                        <w:t>With what is each space equipped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How much does it cost to rent a TV and an adapter per day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uch does it cost for 2 adults, 2 children and a tent per day in Augu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BodyTextIndent2"/>
        <w:rPr/>
      </w:pPr>
      <w:r>
        <w:rPr/>
        <w:t>Now design an A4 advert in your exercise book for a campsite based upon the Moosbauer advert on page 157 of the textbook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720" w:hanging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0:00Z</dcterms:created>
  <dc:creator>USER</dc:creator>
  <dc:description/>
  <cp:keywords/>
  <dc:language>en-US</dc:language>
  <cp:lastModifiedBy>Clare</cp:lastModifiedBy>
  <cp:lastPrinted>2009-06-13T20:51:00Z</cp:lastPrinted>
  <dcterms:modified xsi:type="dcterms:W3CDTF">2009-09-10T13:20:00Z</dcterms:modified>
  <cp:revision>2</cp:revision>
  <dc:subject/>
  <dc:title>Anstoß 2 Kapitel 8 Einheit B</dc:title>
</cp:coreProperties>
</file>