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usaufga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8"/>
        </w:rPr>
        <w:t>Wiederholung vom Präsens, vom Perfekt, von den Meinungen und von den Frage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late the sentences and questions in to the required tense – present or perfect ten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WARE: SOME OF THRE VERBS ARE IN THE PRESENT TENSE AND OTHERS ARE IN THE PAST TEN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ake the bed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ade the bed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ow the law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owed the law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ro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roned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sten to music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stened to music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lay football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layed football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 homework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 homework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tch TV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tched TV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 the laundry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 the laundry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eat dinner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te dinner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ke it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ked it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fu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fu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bor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bor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It is fun. (use Spaß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It was fun. (use Spaß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 you do in your freetime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you do in your freetime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 you prefer playing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you prefer playing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/60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Antworten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mache das Bet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habe das Bett gemach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mähe den Rase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habe den Rasen gemäh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bügele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habe gebügel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/>
      </w:pPr>
      <w:r>
        <w:rPr>
          <w:rFonts w:cs="Arial" w:ascii="Arial" w:hAnsi="Arial"/>
          <w:b/>
          <w:color w:val="FF0000"/>
          <w:sz w:val="44"/>
          <w:szCs w:val="44"/>
        </w:rPr>
        <w:t>Ich höre Musik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/>
      </w:pPr>
      <w:r>
        <w:rPr>
          <w:rFonts w:cs="Arial" w:ascii="Arial" w:hAnsi="Arial"/>
          <w:b/>
          <w:color w:val="FF0000"/>
          <w:sz w:val="44"/>
          <w:szCs w:val="44"/>
        </w:rPr>
        <w:t>Ich habe Musik gehör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/>
      </w:pPr>
      <w:r>
        <w:rPr>
          <w:rFonts w:cs="Arial" w:ascii="Arial" w:hAnsi="Arial"/>
          <w:b/>
          <w:color w:val="FF0000"/>
          <w:sz w:val="44"/>
          <w:szCs w:val="44"/>
        </w:rPr>
        <w:t>Ich spiele Fußball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/>
      </w:pPr>
      <w:r>
        <w:rPr>
          <w:rFonts w:cs="Arial" w:ascii="Arial" w:hAnsi="Arial"/>
          <w:b/>
          <w:color w:val="FF0000"/>
          <w:sz w:val="44"/>
          <w:szCs w:val="44"/>
        </w:rPr>
        <w:t>Ich habe Fußball gespiel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mache Hausaufgabe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habe Hausaufgaben gemach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sehe fer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habe ferngesehe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wasche die Wäsche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habe die Wäsche gewasche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esse das Abendesse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Ich habe das Abendessen gegesse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Es gefällt mir gu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Es hat mir gut gefallen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Es ist lustig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Es war lustig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Es ist langweilig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Es war langweilig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/>
      </w:pPr>
      <w:r>
        <w:rPr>
          <w:rFonts w:cs="Arial" w:ascii="Arial" w:hAnsi="Arial"/>
          <w:b/>
          <w:color w:val="FF0000"/>
          <w:sz w:val="44"/>
          <w:szCs w:val="44"/>
        </w:rPr>
        <w:t>Es macht Spaß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/>
      </w:pPr>
      <w:r>
        <w:rPr>
          <w:rFonts w:cs="Arial" w:ascii="Arial" w:hAnsi="Arial"/>
          <w:b/>
          <w:color w:val="FF0000"/>
          <w:sz w:val="44"/>
          <w:szCs w:val="44"/>
        </w:rPr>
        <w:t>Es hat Spaß gemacht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Was machst du in deiner Freizeit?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Was hast du in deiner Freizeit gemacht?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Was spielst du am liebsten?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Was hast du am liebsten gespielt?</w:t>
      </w:r>
    </w:p>
    <w:sectPr>
      <w:footerReference w:type="default" r:id="rId2"/>
      <w:type w:val="nextPage"/>
      <w:pgSz w:w="12240" w:h="15840"/>
      <w:pgMar w:left="1800" w:right="180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4:00Z</dcterms:created>
  <dc:creator>USER</dc:creator>
  <dc:description/>
  <cp:keywords/>
  <dc:language>en-US</dc:language>
  <cp:lastModifiedBy>Clare</cp:lastModifiedBy>
  <cp:lastPrinted>2010-01-30T19:06:00Z</cp:lastPrinted>
  <dcterms:modified xsi:type="dcterms:W3CDTF">2010-06-21T14:24:00Z</dcterms:modified>
  <cp:revision>2</cp:revision>
  <dc:subject/>
  <dc:title>Hausaufgaben</dc:title>
</cp:coreProperties>
</file>