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mmerprüf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inkaufen: level 7 essay training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lk about your favourite shop and say wh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y what you normally buy at the weekend, where you go and with whom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y where you went shopping last weekend and what you spent your pocket money o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lk about what you did afterwards in the shopping centr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scribe what you will do next weeken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clude opinions and questions in every tense, don’t forget to justify your opinions using “weil”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se an : “um……..zu &amp; infinitive” constructio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y and include a “damit ich ……….. infinitive &amp; konnte” construc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clude dann/danach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rite </w:t>
      </w:r>
      <w:r>
        <w:rPr>
          <w:rFonts w:cs="Arial" w:ascii="Arial" w:hAnsi="Arial"/>
          <w:b/>
          <w:bCs/>
          <w:sz w:val="26"/>
          <w:szCs w:val="26"/>
        </w:rPr>
        <w:t>120 – 150</w:t>
      </w:r>
      <w:r>
        <w:rPr>
          <w:rFonts w:cs="Arial" w:ascii="Arial" w:hAnsi="Arial"/>
          <w:sz w:val="26"/>
          <w:szCs w:val="26"/>
        </w:rPr>
        <w:t xml:space="preserve"> words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mmerprüf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chule und Taschengeld: level 7 essay training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y what your favourite subject is and wh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scribe your school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y how much pocket money you get and use an : “um……..zu &amp; infinitive” constructio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y what you bought last weekend with your pocket money and use a “damit ich ……….. infinitive &amp; konnte” constructio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y what your future plans are school-wis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clude opinions and questions in every tense, don’t forget to justify your opinions using “weil”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clude dann/danach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rite </w:t>
      </w:r>
      <w:r>
        <w:rPr>
          <w:rFonts w:cs="Arial" w:ascii="Arial" w:hAnsi="Arial"/>
          <w:b/>
          <w:bCs/>
          <w:sz w:val="26"/>
          <w:szCs w:val="26"/>
        </w:rPr>
        <w:t>120 – 150</w:t>
      </w:r>
      <w:r>
        <w:rPr>
          <w:rFonts w:cs="Arial" w:ascii="Arial" w:hAnsi="Arial"/>
          <w:sz w:val="26"/>
          <w:szCs w:val="26"/>
        </w:rPr>
        <w:t xml:space="preserve"> words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mmerprüf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eine Stadt: level 7 essay training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y where you live and describe Bahrai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scribe what is in your town (USE ADJECTIVES) and what one can do/see/visi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Say what you normally do at the weekend in your town and use an : “um……..zu &amp; infinitive” constructio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scribe what you did last weekend with your family and use a “damit ich ……….. infinitive &amp; konnte” constructio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y what you will do next weekend with your friend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clude opinions and questions in every tense, don’t forget to justify your opinions using “weil”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clude dann/danach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rite </w:t>
      </w:r>
      <w:r>
        <w:rPr>
          <w:rFonts w:cs="Arial" w:ascii="Arial" w:hAnsi="Arial"/>
          <w:b/>
          <w:bCs/>
          <w:sz w:val="26"/>
          <w:szCs w:val="26"/>
        </w:rPr>
        <w:t xml:space="preserve">120 – 150 </w:t>
      </w:r>
      <w:r>
        <w:rPr>
          <w:rFonts w:cs="Arial" w:ascii="Arial" w:hAnsi="Arial"/>
          <w:sz w:val="26"/>
          <w:szCs w:val="26"/>
        </w:rPr>
        <w:t>word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mmerprüf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eine Ferien: level 7 essay training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y where you normally go on holiday and with whom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se an “ um &amp; infinitive” sentenc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lk about what you do on holiday when it rains and when it is ho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scribe where you went last year, what the weather was like and what you did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y where you will go next year, where you will stay and what you will do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clude opinions and questions in every tense, don’t forget to justify your opinions using “weil”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Write </w:t>
      </w:r>
      <w:r>
        <w:rPr>
          <w:rFonts w:cs="Arial" w:ascii="Arial" w:hAnsi="Arial"/>
          <w:b/>
          <w:bCs/>
          <w:sz w:val="26"/>
          <w:szCs w:val="26"/>
        </w:rPr>
        <w:t>120 – 150</w:t>
      </w:r>
      <w:r>
        <w:rPr>
          <w:rFonts w:cs="Arial" w:ascii="Arial" w:hAnsi="Arial"/>
          <w:sz w:val="26"/>
          <w:szCs w:val="26"/>
        </w:rPr>
        <w:t xml:space="preserve"> words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077" w:right="134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1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08:00Z</dcterms:created>
  <dc:creator>user</dc:creator>
  <dc:description/>
  <cp:keywords/>
  <dc:language>en-US</dc:language>
  <cp:lastModifiedBy>Clare</cp:lastModifiedBy>
  <dcterms:modified xsi:type="dcterms:W3CDTF">2011-05-19T15:08:00Z</dcterms:modified>
  <cp:revision>2</cp:revision>
  <dc:subject/>
  <dc:title>Sommerprüfungen</dc:title>
</cp:coreProperties>
</file>