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In meiner Welt</w:t>
      </w:r>
    </w:p>
    <w:p>
      <w:pPr>
        <w:pStyle w:val="Normal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Flieg mit mir um die Welt</w:t>
        <w:tab/>
        <w:tab/>
        <w:br/>
        <w:t>Sie gehört dir ___________</w:t>
        <w:br/>
        <w:t>Niemals darfst du's ___________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Denn im Herzen ________        _______ frei</w:t>
        <w:br/>
        <w:br/>
        <w:t>Träume ___________ nun wahr</w:t>
        <w:br/>
        <w:t>Sieh nur hin, schon passiert es</w:t>
        <w:br/>
        <w:t>Drunter, drüber, du ____________</w:t>
        <w:br/>
        <w:t>Als wär es plötzlich Zauberei</w:t>
        <w:br/>
        <w:br/>
        <w:t>In meiner Welt fängst du ein __________    Leben an</w:t>
        <w:br/>
        <w:t>Hier hörst du niemals ________</w:t>
        <w:br/>
        <w:t>Hier kann dir keiner deine Träume nehmen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  <w:t>In deiner __________ so neu, so völlig unbekannt</w:t>
        <w:br/>
        <w:t>Mit dir auf Wolken geh'n und plötzlich seh'n</w:t>
        <w:br/>
        <w:t>Dass deine Welt auch meine Welt sein _________</w:t>
        <w:br/>
        <w:br/>
        <w:t>Kaum zu glauben, doch wahr</w:t>
        <w:br/>
        <w:t>Ich könnt' ewig so ____________</w:t>
        <w:br/>
        <w:t>Schweben, taumeln und wiegen</w:t>
        <w:br/>
        <w:t>Sterne glitzern überall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  <w:t>In deiner Welt, gibt es unendlich viel zu __________</w:t>
        <w:br/>
        <w:t>Ich bin so völlig frei, es ist als sei</w:t>
        <w:br/>
        <w:t>Die ganze Welt auf einmal für ________   da</w:t>
        <w:br/>
        <w:t>Mir __________'s hier so sehr</w:t>
        <w:br/>
        <w:t>Ohne Kummer und Sorgen</w:t>
        <w:br/>
        <w:br/>
        <w:t>Und bleiben wir zu zweit, für alle Zeit</w:t>
        <w:br/>
        <w:t>Wird die weite Welt auch unsre _________</w:t>
        <w:br/>
        <w:br/>
        <w:t>Aus meiner Welt …</w:t>
        <w:br/>
        <w:t>Wird meiner Welt …</w:t>
        <w:br/>
        <w:t>Wir sind zu zweit … (Wir sind zu zweit …)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  <w:t>Ein Traum wird wahr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  <w:t>Wir sind ein Paar</w:t>
        <w:br/>
        <w:t>Für alle ________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O’Sullivan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bCs/>
      <w:i/>
      <w:iCs/>
      <w:color w:val="000000"/>
      <w:sz w:val="22"/>
      <w:szCs w:val="18"/>
      <w:lang w:val="en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Arial"/>
      <w:color w:val="000000"/>
      <w:sz w:val="22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53:00Z</dcterms:created>
  <dc:creator>Marie O'Sullivan</dc:creator>
  <dc:description/>
  <cp:keywords/>
  <dc:language>en-US</dc:language>
  <cp:lastModifiedBy>Clare</cp:lastModifiedBy>
  <dcterms:modified xsi:type="dcterms:W3CDTF">2012-05-05T19:53:00Z</dcterms:modified>
  <cp:revision>2</cp:revision>
  <dc:subject/>
  <dc:title>In meiner Welt</dc:title>
</cp:coreProperties>
</file>